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 xml:space="preserve">Додаток </w:t>
      </w:r>
    </w:p>
    <w:p>
      <w:pPr>
        <w:pStyle w:val="Normal"/>
        <w:ind w:right="15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 рішення міської ради</w:t>
      </w:r>
    </w:p>
    <w:p>
      <w:pPr>
        <w:pStyle w:val="Normal"/>
        <w:ind w:right="1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07</w:t>
      </w:r>
      <w:r>
        <w:rPr>
          <w:b/>
          <w:bCs/>
          <w:sz w:val="24"/>
          <w:szCs w:val="24"/>
        </w:rPr>
        <w:t xml:space="preserve"> груд</w:t>
      </w:r>
      <w:r>
        <w:rPr>
          <w:b/>
          <w:bCs/>
          <w:sz w:val="24"/>
          <w:szCs w:val="24"/>
          <w:lang w:val="uk-UA"/>
        </w:rPr>
        <w:t>ня 2021 року №</w:t>
      </w:r>
      <w:r>
        <w:rPr>
          <w:b/>
          <w:bCs/>
          <w:sz w:val="24"/>
          <w:szCs w:val="24"/>
        </w:rPr>
        <w:t xml:space="preserve"> 1747-</w:t>
      </w:r>
      <w:r>
        <w:rPr>
          <w:b/>
          <w:bCs/>
          <w:sz w:val="24"/>
          <w:szCs w:val="24"/>
          <w:lang w:val="uk-UA"/>
        </w:rPr>
        <w:t>ХІХ-</w:t>
      </w:r>
      <w:r>
        <w:rPr>
          <w:b/>
          <w:bCs/>
          <w:sz w:val="24"/>
          <w:szCs w:val="24"/>
          <w:lang w:val="en-US"/>
        </w:rPr>
        <w:t>XVIII</w:t>
      </w:r>
    </w:p>
    <w:p>
      <w:pPr>
        <w:pStyle w:val="Normal"/>
        <w:ind w:right="15" w:hanging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lang w:val="uk-UA"/>
        </w:rPr>
        <w:t>I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lang w:val="uk-UA"/>
        </w:rPr>
        <w:t xml:space="preserve"> сесія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uk-UA"/>
        </w:rPr>
        <w:t>ІІ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uk-UA"/>
        </w:rPr>
        <w:t xml:space="preserve"> скликання)</w:t>
      </w:r>
    </w:p>
    <w:p>
      <w:pPr>
        <w:pStyle w:val="Normal"/>
        <w:tabs>
          <w:tab w:val="clear" w:pos="306"/>
          <w:tab w:val="left" w:pos="567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306"/>
          <w:tab w:val="left" w:pos="567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Lines/>
        <w:tabs>
          <w:tab w:val="clear" w:pos="306"/>
          <w:tab w:val="left" w:pos="567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ерелік</w:t>
      </w:r>
    </w:p>
    <w:p>
      <w:pPr>
        <w:pStyle w:val="Normal"/>
        <w:keepLines/>
        <w:spacing w:lineRule="atLeast" w:line="10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 xml:space="preserve">нерухомого майна комунальної власності </w:t>
      </w:r>
    </w:p>
    <w:p>
      <w:pPr>
        <w:pStyle w:val="Normal"/>
        <w:keepLines/>
        <w:spacing w:lineRule="atLeast" w:line="10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міївської територіальної громади</w:t>
      </w:r>
    </w:p>
    <w:p>
      <w:pPr>
        <w:pStyle w:val="Normal"/>
        <w:keepLines/>
        <w:spacing w:lineRule="atLeast" w:line="10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Lines/>
        <w:spacing w:lineRule="atLeast" w:line="10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0"/>
        <w:gridCol w:w="1320"/>
        <w:gridCol w:w="3240"/>
        <w:gridCol w:w="2843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Назва об'єк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Інвентар-ний</w:t>
            </w:r>
            <w:r>
              <w:rPr>
                <w:b/>
                <w:bCs/>
                <w:color w:val="000000"/>
              </w:rPr>
              <w:t xml:space="preserve">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оутримувач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а розташування</w:t>
            </w:r>
          </w:p>
        </w:tc>
      </w:tr>
      <w:tr>
        <w:trPr>
          <w:trHeight w:val="45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Зміївська міська рада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>Приміщення школи</w:t>
            </w:r>
            <w:r>
              <w:rPr>
                <w:color w:val="000000"/>
                <w:lang w:val="uk-UA"/>
              </w:rPr>
              <w:t>-інтерна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м. Зміїв, Пролетарське шосе, 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 24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>Спальний корпу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Зміїв, Пролетарське шосе, буд. 24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>Їдальня та криті перехо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3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м. Зміїв, Пролетарське шосе, 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 24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 xml:space="preserve">Огорожа металева ГРП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т Зідьки, вул. Путьова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 xml:space="preserve">Газопровід високого тиску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34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Велика Гомільш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 xml:space="preserve">Газ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6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оров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 xml:space="preserve">Газ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6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оров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</w:rPr>
              <w:t xml:space="preserve">Газ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16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Зміївська міська рад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Костянтівка</w:t>
            </w:r>
          </w:p>
        </w:tc>
      </w:tr>
      <w:tr>
        <w:trPr>
          <w:trHeight w:val="307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мунальне </w:t>
            </w:r>
            <w:r>
              <w:rPr>
                <w:b/>
                <w:bCs/>
                <w:color w:val="000000"/>
                <w:lang w:val="uk-UA"/>
              </w:rPr>
              <w:t>підприємство</w:t>
            </w:r>
            <w:r>
              <w:rPr>
                <w:b/>
                <w:bCs/>
                <w:color w:val="000000"/>
              </w:rPr>
              <w:t xml:space="preserve"> “Зміївське бюро технічної інвентаризації, землевпорядкування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 xml:space="preserve">містобудування та архітектури” Зміївської  </w:t>
            </w:r>
            <w:r>
              <w:rPr>
                <w:b/>
                <w:bCs/>
                <w:color w:val="000000"/>
                <w:lang w:val="uk-UA"/>
              </w:rPr>
              <w:t>міської ради Чугуївського району</w:t>
            </w:r>
            <w:r>
              <w:rPr>
                <w:b/>
                <w:bCs/>
                <w:color w:val="000000"/>
              </w:rPr>
              <w:t xml:space="preserve"> Харківської області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10" w:right="55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0001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Комунальне підприємство “Зміївське бюро технічної інвентаризації, землевпорядкування, містобудування та архітектур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>Чугуївського району</w:t>
            </w:r>
            <w:r>
              <w:rPr>
                <w:color w:val="000000"/>
              </w:rPr>
              <w:t xml:space="preserve">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Зміїв, вул. Покровська, </w:t>
            </w:r>
          </w:p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буд. 41-А</w:t>
            </w:r>
          </w:p>
        </w:tc>
      </w:tr>
      <w:tr>
        <w:trPr>
          <w:trHeight w:val="327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нальної власності Зміївської міської ради Чугуївського району Харківської області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 (а</w:t>
            </w:r>
            <w:r>
              <w:rPr>
                <w:color w:val="000000"/>
              </w:rPr>
              <w:t>дмінбудинок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Адміністративна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буд. 9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Адміністративн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9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поч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Адміністративна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буд. 9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Адміністративн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Калініна, буд. 4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Нежитлова будівл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Калініна, буд. 43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 (п</w:t>
            </w:r>
            <w:r>
              <w:rPr>
                <w:color w:val="000000"/>
              </w:rPr>
              <w:t>ральня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Калініна, буд. 4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 (к</w:t>
            </w:r>
            <w:r>
              <w:rPr>
                <w:color w:val="000000"/>
              </w:rPr>
              <w:t>ухня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Калініна, буд. 4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 (с</w:t>
            </w:r>
            <w:r>
              <w:rPr>
                <w:color w:val="000000"/>
              </w:rPr>
              <w:t>арай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ул. Калініна, буд. 43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</w:t>
            </w: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Гагаріна, буд. 2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ля  редакці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а установа по забезпеченню діяльності з утримання та обслуговування майна </w:t>
            </w:r>
            <w:r>
              <w:rPr>
                <w:color w:val="000000"/>
                <w:lang w:val="uk-UA"/>
              </w:rPr>
              <w:t>комунальної</w:t>
            </w:r>
            <w:r>
              <w:rPr>
                <w:color w:val="000000"/>
              </w:rPr>
              <w:t xml:space="preserve"> власності </w:t>
            </w:r>
            <w:r>
              <w:rPr>
                <w:color w:val="000000"/>
                <w:lang w:val="uk-UA"/>
              </w:rPr>
              <w:t>Зміївськ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иронінців, буд. 1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00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иронінців, буд. 1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мі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Адміністративна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м. Зміїв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ул. Адміністративна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1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сільської рад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Задонецьке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урортна, буд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ий будинок з господарськими (допоміжними будівлями та спорудам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мт Зідьки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Шкільна, буд. 5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 сіль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Чемужівка,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вул. Курдяєв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 сіль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Велика Гомільш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 xml:space="preserve">вул. Бараєв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Будівля (приміщення  сільської ради</w:t>
            </w:r>
            <w:r>
              <w:rPr>
                <w:color w:val="000000"/>
                <w:kern w:val="2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Тимченки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вул. Миру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21-</w:t>
            </w:r>
            <w:r>
              <w:rPr>
                <w:color w:val="000000"/>
                <w:kern w:val="2"/>
                <w:lang w:val="uk-UA"/>
              </w:rPr>
              <w:t>Б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Нежитлова будівл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с. Соколов</w:t>
            </w:r>
            <w:r>
              <w:rPr>
                <w:color w:val="000000"/>
                <w:kern w:val="2"/>
                <w:lang w:val="uk-UA"/>
              </w:rPr>
              <w:t>е</w:t>
            </w:r>
            <w:r>
              <w:rPr>
                <w:color w:val="000000"/>
                <w:kern w:val="2"/>
              </w:rPr>
              <w:t xml:space="preserve">, вул. Паркова </w:t>
            </w:r>
            <w:r>
              <w:rPr>
                <w:color w:val="000000"/>
                <w:kern w:val="2"/>
                <w:lang w:val="uk-UA"/>
              </w:rPr>
              <w:t>(Радянська)</w:t>
            </w:r>
            <w:r>
              <w:rPr>
                <w:color w:val="000000"/>
                <w:kern w:val="2"/>
              </w:rPr>
              <w:t>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2-</w:t>
            </w:r>
            <w:r>
              <w:rPr>
                <w:color w:val="000000"/>
                <w:kern w:val="2"/>
                <w:lang w:val="uk-UA"/>
              </w:rPr>
              <w:t>В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   адміністративного корпусу сіль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Бірки,  вул. Шкіль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Адмінбудівля сіль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Таранівка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ров. Харківський,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4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Адмінбудівля сіль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Таранівка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ров. Харківський,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4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  ФП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Омельченки,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 xml:space="preserve">вул. Колгоспн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  ФП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kern w:val="2"/>
              </w:rPr>
            </w:pPr>
            <w:r>
              <w:rPr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. Коропове                  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kern w:val="2"/>
              </w:rPr>
              <w:t xml:space="preserve">вул. Монастирська, </w:t>
            </w:r>
            <w:r>
              <w:rPr>
                <w:kern w:val="2"/>
                <w:lang w:val="uk-UA"/>
              </w:rPr>
              <w:t xml:space="preserve">буд. </w:t>
            </w:r>
            <w:r>
              <w:rPr>
                <w:kern w:val="2"/>
              </w:rPr>
              <w:t>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Вбира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  <w:lang w:val="uk-UA"/>
              </w:rPr>
              <w:t>с. Задонецьке</w:t>
            </w:r>
            <w:r>
              <w:rPr>
                <w:color w:val="000000"/>
                <w:kern w:val="2"/>
              </w:rPr>
              <w:t xml:space="preserve">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ортн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  (гараж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с. </w:t>
            </w:r>
            <w:r>
              <w:rPr>
                <w:color w:val="000000"/>
                <w:kern w:val="2"/>
                <w:lang w:val="uk-UA"/>
              </w:rPr>
              <w:t>Задонецьке</w:t>
            </w:r>
            <w:r>
              <w:rPr>
                <w:color w:val="000000"/>
                <w:kern w:val="2"/>
              </w:rPr>
              <w:t xml:space="preserve">,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ортн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300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с. </w:t>
            </w:r>
            <w:r>
              <w:rPr>
                <w:color w:val="000000"/>
                <w:kern w:val="2"/>
                <w:lang w:val="uk-UA"/>
              </w:rPr>
              <w:t>Задонецьке</w:t>
            </w:r>
            <w:r>
              <w:rPr>
                <w:color w:val="000000"/>
                <w:kern w:val="2"/>
              </w:rPr>
              <w:t xml:space="preserve">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ортн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300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  <w:lang w:val="uk-UA"/>
              </w:rPr>
              <w:t>с. Задонецьке</w:t>
            </w:r>
            <w:r>
              <w:rPr>
                <w:color w:val="000000"/>
                <w:kern w:val="2"/>
              </w:rPr>
              <w:t xml:space="preserve">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ортн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300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с. </w:t>
            </w:r>
            <w:r>
              <w:rPr>
                <w:color w:val="000000"/>
                <w:kern w:val="2"/>
                <w:lang w:val="uk-UA"/>
              </w:rPr>
              <w:t>Задонецьке</w:t>
            </w:r>
            <w:r>
              <w:rPr>
                <w:color w:val="000000"/>
                <w:kern w:val="2"/>
              </w:rPr>
              <w:t xml:space="preserve">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ортн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Вбиральня с/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Чемужівка,          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дяєв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будоване приміщення 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. Височинів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Височинівка,              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ул. Миру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 с/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0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Чемужівка,           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вул. Курдяєва, 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риміщення  школи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. Левків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Левківка, 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вул. Шкільн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Левківка,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вул. Шкільн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Левківка,  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вул. Шкільн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Велика Гомільша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вул. Бараєв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Велика Гомільша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 xml:space="preserve">вул. Бараєва, </w:t>
            </w:r>
            <w:r>
              <w:rPr>
                <w:color w:val="000000"/>
                <w:kern w:val="2"/>
                <w:lang w:val="uk-UA"/>
              </w:rPr>
              <w:t xml:space="preserve">буд. </w:t>
            </w:r>
            <w:r>
              <w:rPr>
                <w:color w:val="000000"/>
                <w:kern w:val="2"/>
              </w:rPr>
              <w:t>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Приміщення КПП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Велика Гомільш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Приміщення магазин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Велика Гомільш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Гараж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с. Тимченки,                    вул. Миру, б</w:t>
            </w:r>
            <w:r>
              <w:rPr>
                <w:color w:val="000000"/>
                <w:kern w:val="2"/>
                <w:lang w:val="uk-UA"/>
              </w:rPr>
              <w:t xml:space="preserve">уд. </w:t>
            </w:r>
            <w:r>
              <w:rPr>
                <w:color w:val="000000"/>
                <w:kern w:val="2"/>
              </w:rPr>
              <w:t>21-</w:t>
            </w:r>
            <w:r>
              <w:rPr>
                <w:color w:val="000000"/>
                <w:kern w:val="2"/>
                <w:lang w:val="uk-UA"/>
              </w:rPr>
              <w:t>Б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Миргороди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Миргороди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Колісники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tabs>
                <w:tab w:val="clear" w:pos="306"/>
                <w:tab w:val="left" w:pos="2694" w:leader="none"/>
              </w:tabs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Колісники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Будівля приміщення магазин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. Погоріле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Гараж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kern w:val="2"/>
              </w:rPr>
              <w:t>с. Таранівк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  <w:lang w:val="uk-UA"/>
              </w:rPr>
              <w:t>вул</w:t>
            </w:r>
            <w:r>
              <w:rPr>
                <w:color w:val="000000"/>
                <w:kern w:val="2"/>
              </w:rPr>
              <w:t xml:space="preserve">. </w:t>
            </w:r>
            <w:r>
              <w:rPr>
                <w:color w:val="000000"/>
                <w:kern w:val="2"/>
                <w:lang w:val="uk-UA"/>
              </w:rPr>
              <w:t>Харківська</w:t>
            </w:r>
            <w:r>
              <w:rPr>
                <w:color w:val="000000"/>
                <w:kern w:val="2"/>
              </w:rPr>
              <w:t>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</w:rPr>
              <w:t>б</w:t>
            </w:r>
            <w:r>
              <w:rPr>
                <w:color w:val="000000"/>
                <w:kern w:val="2"/>
                <w:lang w:val="uk-UA"/>
              </w:rPr>
              <w:t>уд</w:t>
            </w:r>
            <w:r>
              <w:rPr>
                <w:color w:val="000000"/>
                <w:kern w:val="2"/>
              </w:rPr>
              <w:t>. 4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kern w:val="2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2694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kern w:val="2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kern w:val="2"/>
              </w:rPr>
              <w:t>с. Таранівк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kern w:val="2"/>
                <w:lang w:val="uk-UA"/>
              </w:rPr>
              <w:t>вул</w:t>
            </w:r>
            <w:r>
              <w:rPr>
                <w:color w:val="000000"/>
                <w:kern w:val="2"/>
              </w:rPr>
              <w:t>. Харківськ</w:t>
            </w:r>
            <w:r>
              <w:rPr>
                <w:color w:val="000000"/>
                <w:kern w:val="2"/>
                <w:lang w:val="uk-UA"/>
              </w:rPr>
              <w:t>а</w:t>
            </w:r>
            <w:r>
              <w:rPr>
                <w:color w:val="000000"/>
                <w:kern w:val="2"/>
              </w:rPr>
              <w:t>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.4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Нежитлова будівля </w:t>
            </w:r>
            <w:r>
              <w:rPr>
                <w:lang w:val="uk-UA"/>
              </w:rPr>
              <w:t>(86/100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. Зміїв, вул. Гагаріна, </w:t>
            </w:r>
            <w:r>
              <w:rPr>
                <w:lang w:val="uk-UA"/>
              </w:rPr>
              <w:t xml:space="preserve">буд. </w:t>
            </w:r>
            <w:r>
              <w:rPr/>
              <w:t xml:space="preserve">23/Адміністративна, </w:t>
            </w:r>
            <w:r>
              <w:rPr>
                <w:lang w:val="uk-UA"/>
              </w:rPr>
              <w:t xml:space="preserve">буд. </w:t>
            </w:r>
            <w:r>
              <w:rPr/>
              <w:t>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Нежитлова будівля з надвірними будівлями </w:t>
            </w:r>
            <w:r>
              <w:rPr>
                <w:lang w:val="uk-UA"/>
              </w:rPr>
              <w:t>(17/25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/>
              <w:t xml:space="preserve">вул. Адміністративна,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lang w:val="uk-UA"/>
              </w:rPr>
              <w:t xml:space="preserve">буд. </w:t>
            </w:r>
            <w:r>
              <w:rPr/>
              <w:t>29</w:t>
            </w:r>
          </w:p>
        </w:tc>
      </w:tr>
      <w:tr>
        <w:trPr>
          <w:trHeight w:val="632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firstLine="68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/>
              <w:t>10132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ківська область, Чугуївський </w:t>
            </w:r>
            <w:r>
              <w:rPr>
                <w:lang w:val="uk-UA"/>
              </w:rPr>
              <w:t>район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вул. Залізнична, </w:t>
            </w:r>
            <w:r>
              <w:rPr>
                <w:lang w:val="uk-UA"/>
              </w:rPr>
              <w:t xml:space="preserve">буд. </w:t>
            </w:r>
            <w:r>
              <w:rPr/>
              <w:t>5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10132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Зміїв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буд. 1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10132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м. Зміїв, вул. Шевченка, буд. 1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10132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м. Зміїв, вул. Шевченка, буд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Гуртожит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10132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Зміїв, вул. Бутівська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буд. 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а будівля колишнього готелю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асть, 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угуївський район, 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Зміїв, вул. Гагаріна, 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. 15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а будівля пилорамний це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ind w:right="-28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е підприємство “Зміївське виробниче управління житлово-комунального господарства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ий район, 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 xml:space="preserve">м. Зміїв, Таранівське шосе, </w:t>
            </w:r>
            <w:r>
              <w:rPr>
                <w:shd w:fill="FFFFFF" w:val="clear"/>
                <w:lang w:val="uk-UA"/>
              </w:rPr>
              <w:t>буд. 7-А</w:t>
            </w:r>
          </w:p>
        </w:tc>
      </w:tr>
      <w:tr>
        <w:trPr>
          <w:trHeight w:val="366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firstLine="68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Комунальне підприємство “Зміїв-житло” Зміївської міської ради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7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летарське шосе, буд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7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летар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летарське шосе, буд. 1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7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летарське шосе, буд. 1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7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летарське шосе, буд. 2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8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8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9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Вишнев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9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Донецьке шосе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19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 вул. </w:t>
            </w:r>
            <w:r>
              <w:rPr/>
              <w:t>Залізнична, буд. 12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Залізнична, буд. 12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>м. Зміїв,</w:t>
            </w:r>
            <w:r>
              <w:rPr/>
              <w:t>Фабрична,5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Центральна, буд. 2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Центральна, буд. 2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60" w:right="-150" w:hanging="0"/>
              <w:rPr/>
            </w:pPr>
            <w:r>
              <w:rPr/>
              <w:t>Житловий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Центральна,2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Центральна, буд. 2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Центральна, буд. 29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Центральна, буд. 30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вул. </w:t>
            </w:r>
            <w:r>
              <w:rPr/>
              <w:t>Центральна, буд. 3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4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0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4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пров. </w:t>
            </w:r>
            <w:r>
              <w:rPr/>
              <w:t>Зідьківський, буд. 2-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1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с. Таранівка Фабрична, буд. 9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131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ул. Театральна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131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Style14"/>
              <w:jc w:val="both"/>
              <w:rPr/>
            </w:pPr>
            <w:r>
              <w:rPr/>
              <w:t>с. Дудківка, буд.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13100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. Дудківка, буд.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. Соколове,  вул. 40 років Перемоги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. Соколове, вул. 40 років Перемоги, буд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Житловий  будин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132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. Тростяне, вул. Тернова, буд.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/>
              <w:t xml:space="preserve">1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4102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0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удівля конто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араж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2/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кладські приміщен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ансформаторна підстанці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нтральна прохід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бор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/>
              <w:t>103110006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Забор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орога під'їз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клад шлакоблоч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 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хідна У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бор  УП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Будівл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в. Заводський, буд. 1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авільо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4/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есідка дерев'я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вул. Челюскін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'їзна стела “Зміїв”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Пролетарське шосе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'їзна стела “Зміїв”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вул. Гагарін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'їзна стела “Зміїв”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вул. Харківськ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араж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02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авільо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uk-UA"/>
              </w:rPr>
            </w:pPr>
            <w:r>
              <w:rPr/>
              <w:t>103110014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keepLines/>
              <w:snapToGrid w:val="false"/>
              <w:ind w:right="-2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 xml:space="preserve">Зміїв-житло” Зміївської міської ради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uk-UA"/>
              </w:rPr>
              <w:t xml:space="preserve">м. Зміїв, </w:t>
            </w:r>
            <w:r>
              <w:rPr/>
              <w:t>Таранівське шосе, буд. 7</w:t>
            </w:r>
          </w:p>
        </w:tc>
      </w:tr>
      <w:tr>
        <w:trPr>
          <w:trHeight w:val="632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Комунальне житлово-експлуатаційне підприємство “Сількомунгосп” Зміївської міської рад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Чугуївського району Харківської області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Перша Залізнична (колишня АРЕ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Перша Залізнична, 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Перша Залізнична (колишня АРЕ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7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Перша Залізнична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Перша Залізнична (колишня АРЕ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7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Перша Залізнична, буд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Перша Залізнична (колишня АРЕ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7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Перша Залізнична, буд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21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           с. Бірки, вул. Центральна, буд. 3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9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., Чугуївський район,           с. Бірки, вул. Центральна, буд. 40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21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21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21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21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Центральній    (колишня вул. Лен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9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 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Привокзальній (колишній гуртожиток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21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Житловий будинок по вул. Шкільні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7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Шкільна, буд. 1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Житловий будинок по вул. Шкільні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7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Шкільна, буд. 19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Житловий будинок по вул. Шкільні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8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Шкільна, буд. 20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Житловий будинок по вул. Шкільні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01812</w:t>
            </w:r>
            <w:r>
              <w:rPr>
                <w:color w:val="000000"/>
                <w:lang w:val="uk-UA"/>
              </w:rPr>
              <w:t xml:space="preserve"> 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Шкільна, буд. 41 А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пров. Науковому (кол. д/яслі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пров. Науковий, буд. 1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Призалізнич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залізничн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Залізнич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Залізнична, буд. 1 В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Залізнич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Залізнична, буд. 1 Г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Набережній  (колишній яйцесклад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абережна, буд. 3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Набереж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Набережна, буд. 2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Набереж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Набережна, буд. 3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 будинок по вул. Набереж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Набережна, буд. 3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 по вул. Станційних будинк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08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Станційних будинків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 7 А-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Сад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4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Садова, буд. 15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Сад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.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адова, буд. 1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4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17 (16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1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19 (20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 20 (22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і будинки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і будинки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7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         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8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7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8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7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8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6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1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2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3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4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5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Житловий будинок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е житлово-експлуатаційне підприємство “Сількомунгосп” Зміївської міської рад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6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lang w:val="uk-UA"/>
              </w:rPr>
              <w:t xml:space="preserve">Житловий будинок (колишній гуртожиток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огоріле, вул. Лугова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2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4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4, 36, 38, 40, 42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9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35,37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4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1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3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5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8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а споруда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4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(біля колишнього готелю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а споруда по провул. Науковом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пров. Науковий, буд. 12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46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47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Центральна, буд. 1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/>
              <w:t>Господарчі споруди по вул. Сад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76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адова, буд. 15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Сад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адова, буд. 16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4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17 (16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18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19 (20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ипля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ипляка, буд. 20 (22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1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8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2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3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Центр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7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буд. 5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3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2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7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4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7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6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6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8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1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2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3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66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4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5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Шкі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7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кільна, буд. 6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подарчі споруди по 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859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Першотравневе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ишнева, буд. 1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/>
              <w:t>Дороги та тротуар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с. Бірки, тротуарна доріжка біля буд. 35, 37, 39 по вул. Центральній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роги та тротуари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ірки, тротуарна доріжка біля буд. 38, 40, 42 по вул. Центральній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ротуар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ірки, тротуарна доріжка біля буд. 45 по вул. Центральній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ротуар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Бірки, вул. Центральна, буд. </w:t>
            </w:r>
            <w:r>
              <w:rPr/>
              <w:t>45</w:t>
            </w:r>
            <w:r>
              <w:rPr>
                <w:lang w:val="uk-UA"/>
              </w:rPr>
              <w:t xml:space="preserve">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сфальтова площадка по вул. Ле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Бірки, Центральна площа (частково)</w:t>
            </w: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лагоустрій біля будинку  по вул. Привокз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Бір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буд. 1 (поряд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lang w:val="uk-UA"/>
              </w:rPr>
              <w:t>Деревяна споруда по вул. Леніна (кол. туалет по вул. Леніна, 16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 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Будівля біля будинку по вул. Привокзальній № 1 (колишній сміттєзбірник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 (біл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ої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Будівля решіток-дробіл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 (очисні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Виробничо-допоміжн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 (очисні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Насосна шиферна 2,9х3,8 (на свердловині № 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6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Бірки (на свердловин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по вул. Набережній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Будівля старих очисних (востановлено по акту КРУ травень 2010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0186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 (за очисними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аналізаційні мережі по селу, труби чавунні d=200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6017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ебля "Волошин ліс" (земляна насип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4019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нітарна зона без огорожі (стовби, труби сталеві 6 шт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12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 (біля стадіону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горожа санітарної зо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12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 (очисні)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горожа санітарної зо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9012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житлово-експлуатаційне підприємство “Сількомунгосп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Набережна</w:t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мунальне підприємство “Зміїв-сервіс” Зміївської</w:t>
            </w:r>
            <w:r>
              <w:rPr>
                <w:b/>
                <w:bCs/>
                <w:color w:val="000000"/>
                <w:lang w:val="uk-UA"/>
              </w:rPr>
              <w:t xml:space="preserve"> міської </w:t>
            </w:r>
            <w:r>
              <w:rPr>
                <w:b/>
                <w:bCs/>
                <w:color w:val="000000"/>
              </w:rPr>
              <w:t>ради Чугуївського району Харкі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Адміністративна будівл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  <w:lang w:val="uk-UA"/>
              </w:rPr>
              <w:t>10131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унальне підприємство “Зміїв-сервіс” Зміївської</w:t>
            </w:r>
            <w:r>
              <w:rPr>
                <w:color w:val="000000"/>
                <w:shd w:fill="FFFFFF" w:val="clear"/>
                <w:lang w:val="uk-UA"/>
              </w:rPr>
              <w:t xml:space="preserve"> міської </w:t>
            </w:r>
            <w:r>
              <w:rPr>
                <w:color w:val="000000"/>
                <w:shd w:fill="FFFFFF" w:val="clear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hd w:fill="FFFFFF" w:val="clear"/>
              </w:rPr>
              <w:t xml:space="preserve">вул. </w:t>
            </w:r>
            <w:r>
              <w:rPr>
                <w:shd w:fill="FFFFFF" w:val="clear"/>
                <w:lang w:val="uk-UA"/>
              </w:rPr>
              <w:t>Гагаріна</w:t>
            </w:r>
            <w:r>
              <w:rPr>
                <w:shd w:fill="FFFFFF" w:val="clear"/>
              </w:rPr>
              <w:t>, буд. 2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а будівля (будівля побутових приміщен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/>
              <w:t>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кровська</w:t>
            </w:r>
            <w:r>
              <w:rPr/>
              <w:t>, буд. 2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(адміністративно-виробнич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кровська</w:t>
            </w:r>
            <w:r>
              <w:rPr/>
              <w:t>, буд. 2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(склад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кровська</w:t>
            </w:r>
            <w:r>
              <w:rPr/>
              <w:t>, буд. 2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Сіверсь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9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(насос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rPr/>
            </w:pPr>
            <w:r>
              <w:rPr/>
              <w:t xml:space="preserve">м. Зміїв, вул. Левадна, </w:t>
            </w:r>
          </w:p>
          <w:p>
            <w:pPr>
              <w:pStyle w:val="Normal"/>
              <w:rPr/>
            </w:pPr>
            <w:r>
              <w:rPr/>
              <w:t>буд. 14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(сторож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rPr/>
            </w:pPr>
            <w:r>
              <w:rPr/>
              <w:t>м. Зміїв, вул. Левадна, буд. 14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ля свердловини № 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rPr/>
            </w:pPr>
            <w:r>
              <w:rPr/>
              <w:t xml:space="preserve">м. Зміїв, вул. Зелена, </w:t>
            </w:r>
          </w:p>
          <w:p>
            <w:pPr>
              <w:pStyle w:val="Normal"/>
              <w:rPr/>
            </w:pPr>
            <w:r>
              <w:rPr/>
              <w:t>буд. 1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каналізаційно - насосної станції ЦР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4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Ліс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. 1 А 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на очисних спору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ля свердлови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вул. Поліськ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йно-насосна станці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5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ля каналізаційно-насосної станції </w:t>
            </w:r>
          </w:p>
          <w:p>
            <w:pPr>
              <w:pStyle w:val="Normal"/>
              <w:rPr/>
            </w:pPr>
            <w:r>
              <w:rPr/>
              <w:t>(вул. Вишнев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Вишне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3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ля каналізаційно-насосної станції </w:t>
            </w:r>
          </w:p>
          <w:p>
            <w:pPr>
              <w:pStyle w:val="Normal"/>
              <w:rPr/>
            </w:pPr>
            <w:r>
              <w:rPr/>
              <w:t>(вул. Пересіч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12 В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(дизель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на очисних спору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тор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каналізаційно-насосної станці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14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rPr/>
            </w:pPr>
            <w:r>
              <w:rPr/>
              <w:t xml:space="preserve">м. Зміїв, вул. Фабрична, </w:t>
            </w:r>
          </w:p>
          <w:p>
            <w:pPr>
              <w:pStyle w:val="Normal"/>
              <w:rPr/>
            </w:pPr>
            <w:r>
              <w:rPr/>
              <w:t>буд. 4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0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 станція (реконструкція НС - 21.10.2019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Гайдари, вул. Піонерська, буд. 22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ля свердлови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0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Лиман, в-д Москаленківський, буд. 1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а будівля (електрощитов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ірки, вул. Центральна, буд. 49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каналізаційно-насосної станції №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Набережн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фільтр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Бірки, вул. Садова, </w:t>
            </w:r>
          </w:p>
          <w:p>
            <w:pPr>
              <w:pStyle w:val="Normal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 xml:space="preserve">1 </w:t>
            </w:r>
            <w:r>
              <w:rPr/>
              <w:t>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допоміжн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Бірки, вул. Садова, </w:t>
            </w:r>
          </w:p>
          <w:p>
            <w:pPr>
              <w:pStyle w:val="Normal"/>
              <w:rPr/>
            </w:pPr>
            <w:r>
              <w:rPr/>
              <w:t>буд. 1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решіт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Бірки, вул. Садова, </w:t>
            </w:r>
          </w:p>
          <w:p>
            <w:pPr>
              <w:pStyle w:val="Normal"/>
              <w:rPr/>
            </w:pPr>
            <w:r>
              <w:rPr/>
              <w:t>буд. 1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йно - насосна станція 16м3/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Бірки, вул. Садова, </w:t>
            </w:r>
          </w:p>
          <w:p>
            <w:pPr>
              <w:pStyle w:val="Normal"/>
              <w:rPr/>
            </w:pPr>
            <w:r>
              <w:rPr/>
              <w:t>буд. 1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насосно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Набережна, буд. 36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(службова будівл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4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Набережна, буд. 36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на баш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Соколове, вул. Паркова, буд. 1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ина питної води біля с. Гайда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Гайдари, вул. Піонерська, буд. 1 В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свердлови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0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Височинівка, вул. Лісна, буд. 1-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 (склад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43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Покровська, буд. 2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Лиман, вул. Миру, буд. 2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с. Бірки (стадіон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60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Покровська, буд. 2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ірна башта з ємністю 100 м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/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. Зміїв, вул. </w:t>
            </w:r>
            <w:r>
              <w:rPr/>
              <w:t>Весняний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ина №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Слюсаренка, буд. 22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боководна свердлов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8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м. Зміїв, вул. Сіверська, </w:t>
            </w:r>
          </w:p>
          <w:p>
            <w:pPr>
              <w:pStyle w:val="Normal"/>
              <w:rPr/>
            </w:pPr>
            <w:r>
              <w:rPr/>
              <w:t>буд. 9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и № 5, 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м. Зміїв, вул. Левадна, </w:t>
            </w:r>
          </w:p>
          <w:p>
            <w:pPr>
              <w:pStyle w:val="Normal"/>
              <w:rPr/>
            </w:pPr>
            <w:r>
              <w:rPr/>
              <w:t>буд. 14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Зідьківська, буд. 58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спору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9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м. Зміїв, вул. Левадна, </w:t>
            </w:r>
          </w:p>
          <w:p>
            <w:pPr>
              <w:pStyle w:val="Normal"/>
              <w:rPr/>
            </w:pPr>
            <w:r>
              <w:rPr/>
              <w:t>буд. 14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м. Зміїв, вул. Зелена, </w:t>
            </w:r>
          </w:p>
          <w:p>
            <w:pPr>
              <w:pStyle w:val="Normal"/>
              <w:rPr/>
            </w:pPr>
            <w:r>
              <w:rPr/>
              <w:t>буд. 1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вул. Пролетарське шосе, буд. 2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вул. Поліськ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ірна баш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вул. Поліськ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став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овий майданчи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5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ий резервуа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тор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- 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4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кований майданчик лікарняного комплекс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з використанням технології Біоплат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8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льна каме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4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міїв, Пролетарське шосе, буд. 22 Д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йно-насосна станці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4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в. Електричний,</w:t>
            </w:r>
          </w:p>
          <w:p>
            <w:pPr>
              <w:pStyle w:val="Normal"/>
              <w:rPr/>
            </w:pPr>
            <w:r>
              <w:rPr/>
              <w:t>буд. 8-В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ий колодязь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Вишнев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льна каме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ові майданч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овий майданчи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став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- 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0-104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- 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 підстанці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43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Зміїв, вул. Пересіч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. 44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м. Зміїв, пров. Річний, </w:t>
            </w:r>
          </w:p>
          <w:p>
            <w:pPr>
              <w:pStyle w:val="Normal"/>
              <w:rPr/>
            </w:pPr>
            <w:r>
              <w:rPr/>
              <w:t>буд. 1 Б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ні споруди № 3 за технологією Біоплат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8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Набережна, буд. 6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льний фекальний колодязь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Зміїв, вул. Фабрична, </w:t>
            </w:r>
          </w:p>
          <w:p>
            <w:pPr>
              <w:pStyle w:val="Normal"/>
              <w:rPr/>
            </w:pPr>
            <w:r>
              <w:rPr/>
              <w:t>буд. 4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0 Б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Б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ина № 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Б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овина № 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Г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'їзд до свердловини № 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22 Г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длов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/19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31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вул. Пролетарське шосе, 26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Соколове, вул. А. Сохори, буд. 10 Б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ірна баш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Лиман, в-д Москаленківський, буд. 1 Б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резервуар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ємност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ові майданчики (60*38 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ор скиду стічних в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3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ові майданч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нні відстій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4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зь знезараження стічних в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зь обліку стічних в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, 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льна каме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6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Бірки, вул. Садова, </w:t>
            </w:r>
          </w:p>
          <w:p>
            <w:pPr>
              <w:pStyle w:val="Normal"/>
              <w:rPr/>
            </w:pPr>
            <w:r>
              <w:rPr/>
              <w:t>буд. 1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9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Набережна, буд. 36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4а, гл. 70 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3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Центральна, буд. 49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№ 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Маяковського, буд. 27 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гон твердих побутових відходів 1 пусковий комплек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009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'їздна дорога до полігон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чик (полігон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ірна баш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Височинівка, вул. Лісна, буд. 1-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Височинівка, вул. Лісна, буд. 1-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й колекто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Д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ий колекто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2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м. Зміїв, Пролетарське шосе, буд. 22 Д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йний колекто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7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Соколове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ор скиду сток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43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м. Зміїв, вул. Пересічна, </w:t>
            </w:r>
          </w:p>
          <w:p>
            <w:pPr>
              <w:pStyle w:val="Normal"/>
              <w:rPr/>
            </w:pPr>
            <w:r>
              <w:rPr/>
              <w:t>буд. 44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ірна баш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Чемужівка, </w:t>
            </w:r>
          </w:p>
          <w:p>
            <w:pPr>
              <w:pStyle w:val="Normal"/>
              <w:rPr/>
            </w:pPr>
            <w:r>
              <w:rPr/>
              <w:t>вул. Курдяєва, буд. 15-Д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Чемужівка, вул. Курдяєва, буд. 15-Д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біля пам'ятни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селищн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1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чик під контейнер для збору Т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3956 - 112397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оров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Шкільн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Набережн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Прилісн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Садов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ул. Гострянська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3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ірки, в`їзд Привокзальний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32 - 11243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Залізничні Бірки, </w:t>
            </w:r>
          </w:p>
          <w:p>
            <w:pPr>
              <w:pStyle w:val="Normal"/>
              <w:rPr/>
            </w:pPr>
            <w:r>
              <w:rPr/>
              <w:t>вул. Залізнична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34 - 112433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Першотравневе, </w:t>
            </w:r>
          </w:p>
          <w:p>
            <w:pPr>
              <w:pStyle w:val="Normal"/>
              <w:rPr/>
            </w:pPr>
            <w:r>
              <w:rPr/>
              <w:t>вул. Шкільна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38 - 11243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Першотравневе, </w:t>
            </w:r>
          </w:p>
          <w:p>
            <w:pPr>
              <w:pStyle w:val="Normal"/>
              <w:rPr/>
            </w:pPr>
            <w:r>
              <w:rPr/>
              <w:t>вул. Вишнева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ний майданчи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Першотравневе, </w:t>
            </w:r>
          </w:p>
          <w:p>
            <w:pPr>
              <w:pStyle w:val="Normal"/>
              <w:rPr/>
            </w:pPr>
            <w:r>
              <w:rPr/>
              <w:t>вул. Першотравнева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42 - 11243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Першотравневе, </w:t>
            </w:r>
          </w:p>
          <w:p>
            <w:pPr>
              <w:pStyle w:val="Normal"/>
              <w:rPr/>
            </w:pPr>
            <w:r>
              <w:rPr/>
              <w:t>вул. Ципляка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4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Першотравневе, </w:t>
            </w:r>
          </w:p>
          <w:p>
            <w:pPr>
              <w:pStyle w:val="Normal"/>
              <w:rPr/>
            </w:pPr>
            <w:r>
              <w:rPr/>
              <w:t>вул. Каштанова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ейнерний майданчик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34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 Першотравневе, </w:t>
            </w:r>
          </w:p>
          <w:p>
            <w:pPr>
              <w:pStyle w:val="Normal"/>
              <w:rPr/>
            </w:pPr>
            <w:r>
              <w:rPr/>
              <w:t>вул. Тоцького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 підстанція ТП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6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ірки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ий майданчик під баки для Т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39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ий майданчик під баки для Т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136 - 11241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ий майданчик під баки для Т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15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ий майданчик під баки для Т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153 - 11241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ий майданчик під баки для ТП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4260 - 112427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мт Зідьки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с. Борова </w:t>
            </w:r>
          </w:p>
          <w:p>
            <w:pPr>
              <w:pStyle w:val="Normal"/>
              <w:rPr/>
            </w:pPr>
            <w:r>
              <w:rPr/>
              <w:t>вул. Луг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4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орова, вул. Лугова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с. Борова </w:t>
            </w:r>
          </w:p>
          <w:p>
            <w:pPr>
              <w:pStyle w:val="Normal"/>
              <w:rPr/>
            </w:pPr>
            <w:r>
              <w:rPr/>
              <w:t>вул. Сергієн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4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Борова вул. Сергієнка</w:t>
            </w:r>
          </w:p>
        </w:tc>
      </w:tr>
      <w:tr>
        <w:trPr>
          <w:trHeight w:val="60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з грунтовим покритт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30001-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орова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вул. Ковту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мт Зідьки</w:t>
            </w:r>
            <w:r>
              <w:rPr/>
              <w:t>, вул. Ковтуна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 вул. Україн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мт Зідьки</w:t>
            </w:r>
            <w:r>
              <w:rPr/>
              <w:t>, вул. Українська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 бетон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утівка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 вул. Путь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мт Зідьки</w:t>
            </w:r>
          </w:p>
        </w:tc>
      </w:tr>
      <w:tr>
        <w:trPr>
          <w:trHeight w:val="5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 вул. Річ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 вул. Робоч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мт Зідьки</w:t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>(</w:t>
            </w:r>
            <w:r>
              <w:rPr/>
              <w:t>бруківка</w:t>
            </w:r>
            <w:r>
              <w:rPr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c. Погоріле 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ні доріжки сільська рада-низ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до нової ферми індикі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Федорівка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від житлового будинку № 1 по вул. Центральній до нафтос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з вул. Центральної на вул. Маяковського до автогараж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на звалище смітт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 до житлового буд. № 38, 40, 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до житлового буд. № 38, 40, 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інститут, їда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по вул. Маяковськ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біля Б/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 від нової школи до контори ДГДП «Бірки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’їздна дорога до очисних споруд та цвинтар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181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від сільської ради до зерноскладу №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181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hd w:fill="FFFFFF" w:val="clear"/>
              </w:rPr>
            </w:pPr>
            <w:r>
              <w:rPr>
                <w:color w:val="000000"/>
                <w:lang w:val="uk-UA"/>
              </w:rPr>
              <w:t>3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А/Д до </w:t>
            </w:r>
            <w:r>
              <w:rPr>
                <w:shd w:fill="FFFFFF" w:val="clear"/>
                <w:lang w:val="uk-UA"/>
              </w:rPr>
              <w:t>ЖБ</w:t>
            </w:r>
            <w:r>
              <w:rPr>
                <w:shd w:fill="FFFFFF" w:val="clear"/>
              </w:rPr>
              <w:t xml:space="preserve"> буд. 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181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Комунальне підприємство “Зміїв-сервіс” Зміївської</w:t>
            </w:r>
            <w:r>
              <w:rPr>
                <w:color w:val="000000"/>
                <w:shd w:fill="FFFFFF" w:val="clear"/>
                <w:lang w:val="uk-UA"/>
              </w:rPr>
              <w:t xml:space="preserve"> міської </w:t>
            </w:r>
            <w:r>
              <w:rPr>
                <w:color w:val="000000"/>
                <w:shd w:fill="FFFFFF" w:val="clear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с. Бірки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вана площ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8100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з твердого покритт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Тимченки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абережна</w:t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з твердим покриттям (маг-маг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с. </w:t>
            </w:r>
            <w:r>
              <w:rPr/>
              <w:t>В. Гомільша</w:t>
            </w:r>
          </w:p>
        </w:tc>
      </w:tr>
      <w:tr>
        <w:trPr>
          <w:trHeight w:val="67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до ЖБ   Пролетарське  шосе,  1 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 до ЖБ Пролетарське шосе, 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43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 та путепрово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/>
            </w:pPr>
            <w:r>
              <w:rPr>
                <w:color w:val="000000"/>
                <w:lang w:val="uk-UA"/>
              </w:rPr>
              <w:t>3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Собор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і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Сад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Зміївськ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>по</w:t>
            </w:r>
          </w:p>
          <w:p>
            <w:pPr>
              <w:pStyle w:val="Normal"/>
              <w:rPr/>
            </w:pPr>
            <w:r>
              <w:rPr/>
              <w:t>вул. Покровськ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Привокзаль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Конституці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Адміністратив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152 Стрілецької дивізі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Тонкій (Вернигорен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м. Змії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Григорія Носи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Пушкарь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Кочури (Донець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Виш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Широнінц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Революці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Донецьке шос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</w:p>
          <w:p>
            <w:pPr>
              <w:pStyle w:val="Normal"/>
              <w:rPr/>
            </w:pPr>
            <w:r>
              <w:rPr/>
              <w:t>вул. Сизранце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Бутів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пров. Донецьком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Іванової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Роск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7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Шевчен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пров. Свято-Троїцьком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Свято-Троїцьк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Калін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пров. Садовом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1-го Трав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Автомобіліст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Якір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8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8-го Берез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8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Челюск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8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Серп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9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Труд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9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Слюсарен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Словянськ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9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пров. Рогатинськом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09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Жовтне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9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Рогатинськ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9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пров. 1-го Трав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9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Ліс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9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Зорян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09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Польові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1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пров. Залізничном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1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/Д по вул. </w:t>
            </w:r>
            <w:r>
              <w:rPr/>
              <w:t>Донецьке шосе (б</w:t>
            </w:r>
            <w:r>
              <w:rPr>
                <w:lang w:val="uk-UA"/>
              </w:rPr>
              <w:t>руківка</w:t>
            </w:r>
            <w:r>
              <w:rPr/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1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Шевченка (б</w:t>
            </w:r>
            <w:r>
              <w:rPr>
                <w:lang w:val="uk-UA"/>
              </w:rPr>
              <w:t>руківка</w:t>
            </w:r>
            <w:r>
              <w:rPr/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91101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Іванової (</w:t>
            </w:r>
            <w:r>
              <w:rPr>
                <w:lang w:val="uk-UA"/>
              </w:rPr>
              <w:t>бруківка</w:t>
            </w:r>
            <w:r>
              <w:rPr/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1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Д </w:t>
            </w:r>
            <w:r>
              <w:rPr>
                <w:lang w:val="uk-UA"/>
              </w:rPr>
              <w:t xml:space="preserve">по </w:t>
            </w:r>
            <w:r>
              <w:rPr/>
              <w:t>вул. Адміністративній (б</w:t>
            </w:r>
            <w:r>
              <w:rPr>
                <w:lang w:val="uk-UA"/>
              </w:rPr>
              <w:t>руківка</w:t>
            </w:r>
            <w:r>
              <w:rPr/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1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туа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1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ці і будинки, </w:t>
            </w:r>
            <w:r>
              <w:rPr>
                <w:lang w:val="uk-UA"/>
              </w:rPr>
              <w:t>(</w:t>
            </w:r>
            <w:r>
              <w:rPr/>
              <w:t>Таранівське шосе, буд. 4, 6</w:t>
            </w:r>
            <w:r>
              <w:rPr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1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иці і будинки, </w:t>
            </w:r>
            <w:r>
              <w:rPr>
                <w:lang w:val="uk-UA"/>
              </w:rPr>
              <w:t>(</w:t>
            </w:r>
            <w:r>
              <w:rPr/>
              <w:t>Пролетарське шосе, буд. 16, 18, 20, 22</w:t>
            </w:r>
            <w:r>
              <w:rPr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91101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Зміїв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hd w:fill="FFFFFF" w:val="clear"/>
              </w:rPr>
            </w:pPr>
            <w:r>
              <w:rPr>
                <w:color w:val="000000"/>
                <w:lang w:val="uk-UA"/>
              </w:rPr>
              <w:t>4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емельн</w:t>
            </w: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 xml:space="preserve"> поліпшення: </w:t>
            </w:r>
            <w:r>
              <w:rPr>
                <w:shd w:fill="FFFFFF" w:val="clear"/>
                <w:lang w:val="uk-UA"/>
              </w:rPr>
              <w:t xml:space="preserve">внутрішньоквартальні проїзди житлової забудов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shd w:fill="FFFFFF" w:val="clear"/>
              </w:rPr>
              <w:t>1091101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. Зміїв, вул. Залізнична, пров. Залізничний, вул. Донецьке шосе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з твердим покриттям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01330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сервіс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Задонецьке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. Щегельського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 xml:space="preserve">орога з твердим  покриттям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Коропове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Монастирська 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з твердим  покриттям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Коропове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Партизанська 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з твердим  покриттям (пог. 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330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Коропове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абережна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мережний колодязь з колонкам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 xml:space="preserve">с. Гайдари, </w:t>
            </w:r>
          </w:p>
          <w:p>
            <w:pPr>
              <w:pStyle w:val="Normal"/>
              <w:rPr/>
            </w:pPr>
            <w:r>
              <w:rPr/>
              <w:t>вул. Партизанська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мережний колодязь з колонкам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е підприємство “Зміїв-сервіс” Зміївської</w:t>
            </w:r>
            <w:r>
              <w:rPr>
                <w:color w:val="000000"/>
                <w:lang w:val="uk-UA"/>
              </w:rPr>
              <w:t xml:space="preserve"> міської </w:t>
            </w:r>
            <w:r>
              <w:rPr>
                <w:color w:val="000000"/>
              </w:rPr>
              <w:t>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rPr/>
            </w:pPr>
            <w:r>
              <w:rPr/>
              <w:t>с. Гайдари, вул. Зелена</w:t>
            </w:r>
          </w:p>
        </w:tc>
      </w:tr>
      <w:tr>
        <w:trPr>
          <w:trHeight w:val="197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688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4"/>
              <w:rPr/>
            </w:pPr>
            <w:r>
              <w:rPr/>
              <w:t>м. Зміїв, Таранівське шосе, 1 Д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737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4"/>
              <w:rPr/>
            </w:pPr>
            <w:r>
              <w:rPr/>
              <w:t>м. Зміїв, Таранівське шосе, буд. 70 Б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840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м. Зміїв, </w:t>
            </w:r>
          </w:p>
          <w:p>
            <w:pPr>
              <w:pStyle w:val="Style14"/>
              <w:rPr/>
            </w:pPr>
            <w:r>
              <w:rPr/>
              <w:t>вул. Залізнична, буд. 126 А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853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>м. Зміїв, Пролетарське шосе, буд. 27 А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пк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1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>м. Зміїв, м-н Соборний, буд. 3 А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526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>с. Лиман, вул. Перемоги, буд. 16/4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738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. Першотравневе, </w:t>
            </w:r>
          </w:p>
          <w:p>
            <w:pPr>
              <w:pStyle w:val="Style14"/>
              <w:rPr/>
            </w:pPr>
            <w:r>
              <w:rPr/>
              <w:t>вул. Вишнева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мт Зідьки, </w:t>
            </w:r>
          </w:p>
          <w:p>
            <w:pPr>
              <w:pStyle w:val="Style14"/>
              <w:rPr/>
            </w:pPr>
            <w:r>
              <w:rPr/>
              <w:t>вул. Фабрична, буд. 2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839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. Чемужівка, </w:t>
            </w:r>
          </w:p>
          <w:p>
            <w:pPr>
              <w:pStyle w:val="Style14"/>
              <w:rPr/>
            </w:pPr>
            <w:r>
              <w:rPr/>
              <w:t>вул. Кришталя, буд. 1 А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966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>с. Соколове, вул. 40 років Перемоги, буд. 1 А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дміністративн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84612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м. Зміїв, вул. Чкалова, </w:t>
            </w:r>
          </w:p>
          <w:p>
            <w:pPr>
              <w:pStyle w:val="Style14"/>
              <w:rPr/>
            </w:pPr>
            <w:r>
              <w:rPr/>
              <w:t>буд. 6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удівля котельні (склад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84612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м. Зміїв, вул. Чкалова, </w:t>
            </w:r>
          </w:p>
          <w:p>
            <w:pPr>
              <w:pStyle w:val="Style14"/>
              <w:rPr/>
            </w:pPr>
            <w:r>
              <w:rPr/>
              <w:t>буд. 6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тельня з димовою трубою </w:t>
            </w:r>
            <w:r>
              <w:rPr>
                <w:lang w:val="uk-UA"/>
              </w:rPr>
              <w:t xml:space="preserve">- </w:t>
            </w:r>
            <w:r>
              <w:rPr/>
              <w:t>2 шт. та проєктно-кошторисною документацією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103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. Таранівка, </w:t>
            </w:r>
          </w:p>
          <w:p>
            <w:pPr>
              <w:pStyle w:val="Style14"/>
              <w:rPr/>
            </w:pPr>
            <w:r>
              <w:rPr/>
              <w:t>вул. Харківська, буд. 33</w:t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Транспортабельна котельня з димовою трубою - 2шт., витяжна труба ф300 та робочим проєктом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10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. Соколове, </w:t>
            </w:r>
          </w:p>
          <w:p>
            <w:pPr>
              <w:pStyle w:val="Style14"/>
              <w:rPr/>
            </w:pPr>
            <w:r>
              <w:rPr/>
              <w:t>вул. Шкільна, буд. 2</w:t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міщення модульної котельні УКТМ</w:t>
            </w:r>
            <w:r>
              <w:rPr>
                <w:lang w:val="uk-UA"/>
              </w:rPr>
              <w:t>-600 з робочим проєкто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1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. Шелудьківка, </w:t>
            </w:r>
          </w:p>
          <w:p>
            <w:pPr>
              <w:pStyle w:val="Style14"/>
              <w:rPr/>
            </w:pPr>
            <w:r>
              <w:rPr/>
              <w:t xml:space="preserve">вул. Горького, буд. </w:t>
            </w:r>
            <w:r>
              <w:rPr>
                <w:lang w:val="uk-UA"/>
              </w:rPr>
              <w:t>67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лочна транспортабельна котельня БТК-200 (100) 12,5 (труба димова, труба витяж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1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4"/>
              <w:rPr/>
            </w:pPr>
            <w:r>
              <w:rPr/>
              <w:t xml:space="preserve">с. Бірки, </w:t>
            </w:r>
          </w:p>
          <w:p>
            <w:pPr>
              <w:pStyle w:val="Style14"/>
              <w:rPr/>
            </w:pPr>
            <w:r>
              <w:rPr/>
              <w:t>м</w:t>
            </w:r>
            <w:r>
              <w:rPr>
                <w:lang w:val="uk-UA"/>
              </w:rPr>
              <w:t>-н 233 Стрілкової дивізії</w:t>
            </w:r>
            <w:r>
              <w:rPr/>
              <w:t xml:space="preserve">, буд.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лочна транспортабельна котельня БТК-300 (288) 13,68 (труба димова, труба витяж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val="uk-UA"/>
              </w:rPr>
            </w:pPr>
            <w:r>
              <w:rPr/>
              <w:t>01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е підприємство “Зміїв-тепло”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. Бірки,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  <w:lang w:val="uk-UA"/>
              </w:rPr>
              <w:t>вул. Центральна</w:t>
            </w:r>
            <w:r>
              <w:rPr>
                <w:color w:val="000000"/>
              </w:rPr>
              <w:t xml:space="preserve">, буд. </w:t>
            </w:r>
            <w:r>
              <w:rPr>
                <w:color w:val="000000"/>
                <w:lang w:val="uk-UA"/>
              </w:rPr>
              <w:t>31</w:t>
            </w:r>
          </w:p>
        </w:tc>
      </w:tr>
      <w:tr>
        <w:trPr>
          <w:trHeight w:val="41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>Комунальн</w:t>
            </w:r>
            <w:r>
              <w:rPr>
                <w:b/>
                <w:bCs/>
                <w:color w:val="000000"/>
                <w:lang w:val="uk-UA"/>
              </w:rPr>
              <w:t>е некомерційне підприємство</w:t>
            </w:r>
            <w:r>
              <w:rPr>
                <w:b/>
                <w:bCs/>
                <w:color w:val="000000"/>
              </w:rPr>
              <w:t xml:space="preserve"> «Зміївська центральна районна лікарня»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міївської </w:t>
            </w:r>
            <w:r>
              <w:rPr>
                <w:b/>
                <w:bCs/>
                <w:color w:val="000000"/>
                <w:lang w:val="uk-UA"/>
              </w:rPr>
              <w:t>міської</w:t>
            </w:r>
            <w:r>
              <w:rPr>
                <w:b/>
                <w:bCs/>
                <w:color w:val="000000"/>
              </w:rPr>
              <w:t xml:space="preserve"> ради Харківської області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корпус № 3 літ. Б-1 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раж літ. П-1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ай літ. О-1)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000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«Зміївська центральна районна лікарня»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Пушкарьова, буд. 37</w:t>
            </w:r>
          </w:p>
        </w:tc>
      </w:tr>
      <w:tr>
        <w:trPr>
          <w:trHeight w:val="7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. А-3;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опочна літ. Б-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00018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000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«Зміївська центральна районна лікарня»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6-ої Стрілецької дивізії, буд. 1</w:t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нежитлова будівля (лікарняний корпус) літ. А-5; нежитлова будівля (харчоблок) літ. Б-1; нежитлова будівля (пральня) літ. В-1; нежитлова будівля (майстерня) літ. Г-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0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«Зміївська центральна районна лікарня»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ранівське шосе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. 1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>
                <w:color w:val="000000"/>
                <w:lang w:val="uk-UA"/>
              </w:rPr>
              <w:t xml:space="preserve">3-х кімнатн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000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«Зміївська центральна районна лікарня»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Лиман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вул. Перемоги, 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t>буд. 16/1, кв. 10</w:t>
            </w:r>
          </w:p>
        </w:tc>
      </w:tr>
      <w:tr>
        <w:trPr>
          <w:trHeight w:val="38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>Комунальн</w:t>
            </w:r>
            <w:r>
              <w:rPr>
                <w:b/>
                <w:bCs/>
                <w:color w:val="000000"/>
                <w:lang w:val="uk-UA"/>
              </w:rPr>
              <w:t>е некомерційне підприємство</w:t>
            </w:r>
            <w:r>
              <w:rPr>
                <w:b/>
                <w:bCs/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b/>
                <w:bCs/>
                <w:color w:val="000000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</w:rPr>
              <w:t xml:space="preserve">ради </w:t>
            </w:r>
            <w:r>
              <w:rPr>
                <w:b/>
                <w:bCs/>
                <w:color w:val="000000"/>
                <w:lang w:val="uk-UA"/>
              </w:rPr>
              <w:t xml:space="preserve">Чугуївського району </w:t>
            </w:r>
            <w:r>
              <w:rPr>
                <w:b/>
                <w:bCs/>
                <w:color w:val="000000"/>
              </w:rPr>
              <w:t>Харківської області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8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 в нежитловій будівлі літ. А-З, що розташовані на 1-му та 2-му поверсі частини нежитлового приміщення, та становлять 13/100 частки будівлі і знаход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10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 Зміїв, вул. 6-ої Стрілецької дивізії, бу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амбулаторії с. Бірки: нежитлова будівля літ. А-1, нежитлова будівля гараж літ. Б-1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100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ірки, </w:t>
            </w:r>
          </w:p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2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амбулаторії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. Бор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37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івля сільської ра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гараж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Зміїв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Донецьк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івля нежитл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</w:t>
            </w: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Зміїв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Донецьк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араж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37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ркан залізни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металев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37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. </w:t>
            </w:r>
            <w:r>
              <w:rPr>
                <w:color w:val="000000"/>
                <w:lang w:val="uk-UA"/>
              </w:rPr>
              <w:t>1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чий блок “Ларєк”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орова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Центральна, </w:t>
            </w:r>
          </w:p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 1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івля амбулаторії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t xml:space="preserve"> с. Велика Гомільш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Набережна, буд. 1</w:t>
            </w:r>
            <w:r>
              <w:rPr>
                <w:color w:val="000000"/>
                <w:lang w:val="uk-UA"/>
              </w:rPr>
              <w:t xml:space="preserve"> Б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Автогараж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Набережна, буд. </w:t>
            </w:r>
            <w:r>
              <w:rPr>
                <w:color w:val="000000"/>
                <w:lang w:val="uk-UA"/>
              </w:rPr>
              <w:t>1 Б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300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Набережна, буд. </w:t>
            </w:r>
            <w:r>
              <w:rPr>
                <w:color w:val="000000"/>
                <w:lang w:val="uk-UA"/>
              </w:rPr>
              <w:t>1 Б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Набережна, буд. </w:t>
            </w:r>
            <w:r>
              <w:rPr>
                <w:color w:val="000000"/>
                <w:lang w:val="uk-UA"/>
              </w:rPr>
              <w:t>1 Б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будоване приміщення амбулаторії </w:t>
            </w:r>
            <w:r>
              <w:rPr>
                <w:color w:val="000000"/>
                <w:lang w:val="uk-UA"/>
              </w:rPr>
              <w:t xml:space="preserve">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 Височинів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Миру, буд. 22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івля амбулаторії 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</w:rPr>
              <w:t>с. Задонецьк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2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ля амбулаторії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Першотравнев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</w:rPr>
              <w:t>вул. Підлісна</w:t>
            </w:r>
            <w:r>
              <w:rPr>
                <w:color w:val="000000"/>
                <w:lang w:val="uk-UA"/>
              </w:rPr>
              <w:t>, буд. 6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івля </w:t>
            </w:r>
            <w:r>
              <w:rPr>
                <w:color w:val="000000"/>
                <w:lang w:val="uk-UA"/>
              </w:rPr>
              <w:t>стоматологічного</w:t>
            </w:r>
            <w:r>
              <w:rPr>
                <w:color w:val="000000"/>
              </w:rPr>
              <w:t xml:space="preserve"> кабінет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</w:rPr>
              <w:t>вул. Підлісна</w:t>
            </w:r>
            <w:r>
              <w:rPr>
                <w:color w:val="000000"/>
                <w:lang w:val="uk-UA"/>
              </w:rPr>
              <w:t>, буд. 6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ля амбулаторії </w:t>
            </w: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</w:rPr>
              <w:t>с. Соколов</w:t>
            </w:r>
            <w:r>
              <w:rPr>
                <w:color w:val="000000"/>
                <w:lang w:val="uk-UA"/>
              </w:rPr>
              <w:t>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Соколов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ул. Отакара Яро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. 5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</w:t>
            </w:r>
            <w:r>
              <w:rPr>
                <w:color w:val="000000"/>
                <w:lang w:val="uk-UA"/>
              </w:rPr>
              <w:t>івля</w:t>
            </w:r>
            <w:r>
              <w:rPr>
                <w:color w:val="000000"/>
              </w:rPr>
              <w:t xml:space="preserve"> амбулаторії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 </w:t>
            </w:r>
            <w:r>
              <w:rPr>
                <w:color w:val="000000"/>
                <w:lang w:val="uk-UA"/>
              </w:rPr>
              <w:t>(літ. А-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иронінців, буд. 6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арай-дезкаме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літ. Д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         </w:t>
            </w:r>
            <w:r>
              <w:rPr>
                <w:color w:val="000000"/>
              </w:rPr>
              <w:t>вул. Широнінці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6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 (харчоблок  літ. В-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і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6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  <w:r>
              <w:rPr>
                <w:color w:val="000000"/>
                <w:lang w:val="uk-UA"/>
              </w:rPr>
              <w:t>(літ. 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ів, буд. 6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алет </w:t>
            </w:r>
            <w:r>
              <w:rPr>
                <w:color w:val="000000"/>
                <w:lang w:val="uk-UA"/>
              </w:rPr>
              <w:t>(літ. Ж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30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ів, буд. 6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л</w:t>
            </w:r>
            <w:r>
              <w:rPr>
                <w:color w:val="000000"/>
              </w:rPr>
              <w:t>ьодник літ. 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</w:rPr>
              <w:t>вул. Широнінців, буд. 6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івля амбулаторії </w:t>
            </w:r>
            <w:r>
              <w:rPr>
                <w:color w:val="000000"/>
                <w:lang w:val="uk-UA"/>
              </w:rPr>
              <w:t xml:space="preserve">                 </w:t>
            </w:r>
            <w:r>
              <w:rPr>
                <w:color w:val="000000"/>
              </w:rPr>
              <w:t>с. Тимчен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Тимченки, </w:t>
            </w:r>
            <w:r>
              <w:rPr>
                <w:color w:val="000000"/>
                <w:lang w:val="uk-UA"/>
              </w:rPr>
              <w:t xml:space="preserve">                  </w:t>
            </w:r>
            <w:r>
              <w:rPr>
                <w:color w:val="000000"/>
              </w:rPr>
              <w:t>вул. Миру, буд. 28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івля амбулаторії </w:t>
            </w: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</w:rPr>
              <w:t>с. Чемужів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4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Мжанська</w:t>
            </w:r>
            <w:r>
              <w:rPr>
                <w:color w:val="000000"/>
              </w:rPr>
              <w:t>, буд. 2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бира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300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Мжанська</w:t>
            </w:r>
            <w:r>
              <w:rPr>
                <w:color w:val="000000"/>
              </w:rPr>
              <w:t>, буд. 2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>Огорож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3300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Мжанська</w:t>
            </w:r>
            <w:r>
              <w:rPr>
                <w:color w:val="000000"/>
              </w:rPr>
              <w:t>, буд. 2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Будівля амбулаторії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смт Зідь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3100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/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Будівля фельдшерського пункту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с-ще </w:t>
            </w:r>
            <w:r>
              <w:rPr>
                <w:color w:val="000000"/>
              </w:rPr>
              <w:t>Черемушн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ще </w:t>
            </w:r>
            <w:r>
              <w:rPr>
                <w:color w:val="000000"/>
              </w:rPr>
              <w:t>Черемушне,</w:t>
            </w: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 xml:space="preserve"> вул. Хвойна, буд. 1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ля амбулаторії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-ще</w:t>
            </w:r>
            <w:r>
              <w:rPr>
                <w:color w:val="000000"/>
              </w:rPr>
              <w:t xml:space="preserve"> Вирішальн</w:t>
            </w:r>
            <w:r>
              <w:rPr>
                <w:color w:val="000000"/>
                <w:lang w:val="uk-UA"/>
              </w:rPr>
              <w:t>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</w:rPr>
              <w:t>вул. Врожайна, буд. 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/>
              <w:t xml:space="preserve">Секції загород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>(10 шт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Гусина Поляна, пров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Закори, буд. 1 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 ф</w:t>
            </w:r>
            <w:r>
              <w:rPr>
                <w:color w:val="000000"/>
              </w:rPr>
              <w:t>ельдшерськ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пункт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. Бір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</w:t>
            </w: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ірки, вул. Гострянська, буд. 1 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ля фельдшерського пункту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. Гайда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4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Гайдари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Піонерська</w:t>
            </w:r>
            <w:r>
              <w:rPr>
                <w:color w:val="000000"/>
                <w:lang w:val="uk-UA"/>
              </w:rPr>
              <w:t>, буд. 18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Гайдари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Піонерська</w:t>
            </w:r>
            <w:r>
              <w:rPr>
                <w:color w:val="000000"/>
                <w:lang w:val="uk-UA"/>
              </w:rPr>
              <w:t>, буд. 18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3300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Гайдари, </w:t>
            </w:r>
            <w:r>
              <w:rPr>
                <w:color w:val="000000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Піонерська</w:t>
            </w:r>
            <w:r>
              <w:rPr>
                <w:color w:val="000000"/>
                <w:lang w:val="uk-UA"/>
              </w:rPr>
              <w:t>, буд. 18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ля фельдшерського пункту </w:t>
            </w:r>
          </w:p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</w:rPr>
              <w:t>с. Левків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30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Левківка, </w:t>
            </w:r>
            <w:r>
              <w:rPr>
                <w:color w:val="000000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</w:t>
            </w:r>
            <w:r>
              <w:rPr>
                <w:color w:val="000000"/>
                <w:lang w:val="uk-UA"/>
              </w:rPr>
              <w:t>, буд. 15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горожа метале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(20 секцій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30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Левківка, </w:t>
            </w:r>
            <w:r>
              <w:rPr>
                <w:color w:val="000000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</w:t>
            </w:r>
            <w:r>
              <w:rPr>
                <w:color w:val="000000"/>
                <w:lang w:val="uk-UA"/>
              </w:rPr>
              <w:t>, буд. 15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30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Левківка, </w:t>
            </w:r>
            <w:r>
              <w:rPr>
                <w:color w:val="000000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</w:t>
            </w:r>
            <w:r>
              <w:rPr>
                <w:color w:val="000000"/>
                <w:lang w:val="uk-UA"/>
              </w:rPr>
              <w:t>, буд. 15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</w:rPr>
              <w:t xml:space="preserve">Туал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lang w:val="uk-UA"/>
              </w:rPr>
              <w:t>1030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Левківка, </w:t>
            </w:r>
            <w:r>
              <w:rPr>
                <w:color w:val="000000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</w:t>
            </w:r>
            <w:r>
              <w:rPr>
                <w:color w:val="000000"/>
                <w:lang w:val="uk-UA"/>
              </w:rPr>
              <w:t>, буд. 15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ля фельдшерського пункту </w:t>
            </w:r>
            <w:r>
              <w:rPr>
                <w:color w:val="000000"/>
                <w:lang w:val="uk-UA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Роздольн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Роздольне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Молодіж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івля фельдшерського пункту</w:t>
            </w:r>
            <w:r>
              <w:rPr>
                <w:color w:val="000000"/>
                <w:lang w:val="uk-UA"/>
              </w:rPr>
              <w:t xml:space="preserve">                        </w:t>
            </w:r>
            <w:r>
              <w:rPr>
                <w:color w:val="000000"/>
              </w:rPr>
              <w:t xml:space="preserve"> с. Островерхів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8 Березня, буд. 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4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8 Березня, буд. 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 ф</w:t>
            </w:r>
            <w:r>
              <w:rPr>
                <w:color w:val="000000"/>
              </w:rPr>
              <w:t>ельдшерськ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пункт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. Пасі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Пасіки, </w:t>
            </w:r>
            <w:r>
              <w:rPr>
                <w:color w:val="000000"/>
                <w:lang w:val="uk-UA"/>
              </w:rPr>
              <w:t xml:space="preserve">                         </w:t>
            </w:r>
            <w:r>
              <w:rPr>
                <w:color w:val="000000"/>
              </w:rPr>
              <w:t>вул. Синявіна, буд. 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Синявіна, буд. 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</w:t>
            </w:r>
            <w:r>
              <w:rPr>
                <w:color w:val="000000"/>
                <w:lang w:val="uk-UA"/>
              </w:rPr>
              <w:t xml:space="preserve">       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Синявіна, буд. 4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3000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унальн</w:t>
            </w:r>
            <w:r>
              <w:rPr>
                <w:color w:val="000000"/>
                <w:lang w:val="uk-UA"/>
              </w:rPr>
              <w:t>е некомерційне підприємство</w:t>
            </w:r>
            <w:r>
              <w:rPr>
                <w:color w:val="000000"/>
              </w:rPr>
              <w:t xml:space="preserve"> “Зміївський центр первинної медико-санітарної допомоги” Зміївської </w:t>
            </w:r>
            <w:r>
              <w:rPr>
                <w:color w:val="000000"/>
                <w:lang w:val="uk-UA"/>
              </w:rPr>
              <w:t xml:space="preserve">міської </w:t>
            </w:r>
            <w:r>
              <w:rPr>
                <w:color w:val="000000"/>
              </w:rPr>
              <w:t xml:space="preserve">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</w:t>
            </w:r>
            <w:r>
              <w:rPr>
                <w:color w:val="000000"/>
                <w:lang w:val="uk-UA"/>
              </w:rPr>
              <w:t xml:space="preserve">       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Синявіна, буд. 4</w:t>
            </w:r>
          </w:p>
        </w:tc>
      </w:tr>
      <w:tr>
        <w:trPr>
          <w:trHeight w:val="33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Адміністративна будів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Адміністративна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. 12</w:t>
            </w:r>
            <w:r>
              <w:rPr>
                <w:color w:val="000000"/>
                <w:lang w:val="uk-UA"/>
              </w:rPr>
              <w:t>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Набережна</w:t>
            </w:r>
            <w:r>
              <w:rPr>
                <w:color w:val="000000"/>
              </w:rPr>
              <w:t xml:space="preserve">, буд. </w:t>
            </w:r>
            <w:r>
              <w:rPr>
                <w:color w:val="000000"/>
                <w:lang w:val="uk-UA"/>
              </w:rPr>
              <w:t>17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Набережна</w:t>
            </w:r>
            <w:r>
              <w:rPr>
                <w:color w:val="000000"/>
              </w:rPr>
              <w:t xml:space="preserve">, буд. </w:t>
            </w:r>
            <w:r>
              <w:rPr>
                <w:color w:val="000000"/>
                <w:lang w:val="uk-UA"/>
              </w:rPr>
              <w:t>17-А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Набережна</w:t>
            </w:r>
            <w:r>
              <w:rPr>
                <w:color w:val="000000"/>
              </w:rPr>
              <w:t xml:space="preserve">, буд. </w:t>
            </w:r>
            <w:r>
              <w:rPr>
                <w:color w:val="000000"/>
                <w:lang w:val="uk-UA"/>
              </w:rPr>
              <w:t>17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Велика Гомільш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Набережна</w:t>
            </w:r>
            <w:r>
              <w:rPr>
                <w:color w:val="000000"/>
              </w:rPr>
              <w:t xml:space="preserve">, буд. </w:t>
            </w:r>
            <w:r>
              <w:rPr>
                <w:color w:val="000000"/>
                <w:lang w:val="uk-UA"/>
              </w:rPr>
              <w:t>17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 (туалет-2 шт., огорожа, спортив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лощад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вул. 8 Березня, буд. 7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житлова будівля (л</w:t>
            </w:r>
            <w:r>
              <w:rPr>
                <w:color w:val="000000"/>
              </w:rPr>
              <w:t>ьох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вул. 8 Березня, буд. 7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вул. 8 Березня, буд. 7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двал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вул. 8 Березня, буд. 7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та металев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вул. 8 Березня, буд. 7</w:t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бор металев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</w:rPr>
              <w:t xml:space="preserve">с. Островерхівка, </w:t>
            </w: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</w:rPr>
              <w:t>вул. 8 Березня, буд. 7</w:t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Комунальний заклад «Зміївський ліцей №1 імені двічі Героя Радянського Союзу З.К. Слюсаренка» Зміївської міської ради Чугуївського району Харківської області 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ліцею з спортивною площадкою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 з погрібо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ивний майданчик із синтетичним покритт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горожа спортивного майданчика із синтетичним покритт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>Асфальтові тротуа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Вод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>Ворота металев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Каналіза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Огорожа </w:t>
            </w:r>
            <w:r>
              <w:rPr>
                <w:lang w:val="uk-UA"/>
              </w:rPr>
              <w:t>(</w:t>
            </w:r>
            <w:r>
              <w:rPr/>
              <w:t>металева сітка —</w:t>
            </w:r>
            <w:r>
              <w:rPr>
                <w:lang w:val="uk-UA"/>
              </w:rPr>
              <w:t xml:space="preserve"> 17 шт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Огорожа </w:t>
            </w:r>
            <w:r>
              <w:rPr>
                <w:lang w:val="uk-UA"/>
              </w:rPr>
              <w:t>14 пог.м (ІРЦ) (ворота-1 к-т, хвірт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>Резервуа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иронін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уд. 25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донецька філія </w:t>
            </w:r>
            <w:r>
              <w:rPr>
                <w:b/>
                <w:bCs/>
                <w:color w:val="000000"/>
                <w:szCs w:val="24"/>
              </w:rPr>
              <w:t xml:space="preserve">Комунального закладу «Зміївський ліцей №1 імені двічі Героя Радянського Союзу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З.К. Слюсаренка» Зміївської міської ради Чугуївського району Харківської області 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3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удівля школ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удівля школи, спортзал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удівля їдальні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Нежитлова будівля (льох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шта для вод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ал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Льох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Колодязь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Колодязь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>Лінія електропередач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Теплотрас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Задонецьке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Щегельського, буд. 32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сочинівська філія </w:t>
            </w:r>
            <w:r>
              <w:rPr>
                <w:b/>
                <w:bCs/>
                <w:color w:val="000000"/>
                <w:szCs w:val="24"/>
              </w:rPr>
              <w:t xml:space="preserve">Комунального закладу «Зміївський ліцей №1 імені двічі Героя Радянського Союзу </w:t>
            </w:r>
          </w:p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З.К. Слюсаренка» Зміївської міської ради Чугуївського району Харківської області 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удівля школ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Височинівк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ву</w:t>
            </w:r>
            <w:r>
              <w:rPr>
                <w:color w:val="000000"/>
              </w:rPr>
              <w:t>л. Шкільна, буд. 2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удівля школ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риміщення їдальні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чегар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вал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ал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Вигрібна ям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 xml:space="preserve">Димох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/>
              <w:t>Забор металев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uk-UA"/>
              </w:rPr>
              <w:t>Височинів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2</w:t>
            </w:r>
          </w:p>
        </w:tc>
      </w:tr>
      <w:tr>
        <w:trPr>
          <w:trHeight w:val="295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Зміївська загальноосвітня школа І-ІІІ ступенів №2 імені льотчика-космонавта  Ігоря Петровича Волка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2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сподарчий корпус (гараж, котельн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Харківська</w:t>
            </w:r>
            <w:r>
              <w:rPr/>
              <w:t xml:space="preserve">, буд. </w:t>
            </w:r>
            <w:r>
              <w:rPr>
                <w:lang w:val="uk-UA"/>
              </w:rPr>
              <w:t>1-В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инок-вагончи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данчик із штучним покриттям з огорожею (секції 67 шт., хвіртка, ворота металеві, ворота - 2 шт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ріб залізобетон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алізація зовніш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горож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лита глянцева-227; стовпчики-6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орожа метале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жарний резервуа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пломере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туарна плит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вул. Харківська, буд. 1</w:t>
            </w:r>
            <w:r>
              <w:rPr>
                <w:lang w:val="uk-UA"/>
              </w:rPr>
              <w:t>-</w:t>
            </w:r>
            <w:r>
              <w:rPr/>
              <w:t>В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заклад «Зміївська гімназія №1 «Сузір’я» Зміївської міської рад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навчально-виховного комплекс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Таранівське шосе, 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Господарський корпус з котельнею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летарське шосе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уд. 24 </w:t>
            </w:r>
            <w:r>
              <w:rPr>
                <w:color w:val="000000"/>
                <w:lang w:val="uk-UA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Овочесховищ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летарське шосе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уд. 24</w:t>
            </w:r>
            <w:r>
              <w:rPr>
                <w:color w:val="000000"/>
                <w:lang w:val="uk-UA"/>
              </w:rPr>
              <w:t xml:space="preserve"> Г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 з погрібо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. Зміїв,  Пролетарське шосе, </w:t>
            </w:r>
            <w:r>
              <w:rPr>
                <w:color w:val="000000"/>
                <w:lang w:val="uk-UA"/>
              </w:rPr>
              <w:t>24 Г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1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</w:t>
            </w: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1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</w:t>
            </w: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</w:t>
            </w: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</w:t>
            </w: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</w:t>
            </w: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Огорожа різ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Таранівське шосе, </w:t>
            </w:r>
            <w:r>
              <w:rPr>
                <w:color w:val="000000"/>
                <w:lang w:val="uk-UA"/>
              </w:rPr>
              <w:t>буд. 2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keepLines/>
              <w:suppressAutoHyphens w:val="tru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унальний заклад «Гімназія селища Вирішальний»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Зміївської міської ради </w:t>
            </w:r>
          </w:p>
          <w:p>
            <w:pPr>
              <w:pStyle w:val="Docdata"/>
              <w:suppressAutoHyphens w:val="tru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угуївського району Харківської області</w:t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івля закладу (огорожа металева сітка-119, ворота-2, хвіртка-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-ще </w:t>
            </w:r>
            <w:r>
              <w:rPr>
                <w:color w:val="000000"/>
              </w:rPr>
              <w:t>Виріша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Центральна, буд. 33</w:t>
            </w:r>
            <w:r>
              <w:rPr>
                <w:color w:val="000000"/>
                <w:lang w:val="uk-UA"/>
              </w:rPr>
              <w:t>-А</w:t>
            </w:r>
          </w:p>
        </w:tc>
      </w:tr>
      <w:tr>
        <w:trPr>
          <w:trHeight w:val="56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Зміївська дитячо-юнацька спортивна школа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4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погріб, туалет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Зміїв,</w:t>
            </w:r>
            <w:r>
              <w:rPr>
                <w:color w:val="000000"/>
                <w:lang w:val="uk-UA"/>
              </w:rPr>
              <w:t xml:space="preserve"> майдан Соборний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. 6/пров. Сизранцева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 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тивний майданчи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  <w:r>
              <w:rPr>
                <w:color w:val="000000"/>
                <w:lang w:val="uk-UA"/>
              </w:rPr>
              <w:t>майдан Соборний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. 6/пров. Сизранцева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>м. Зміїв,</w:t>
            </w:r>
            <w:r>
              <w:rPr>
                <w:lang w:val="uk-UA"/>
              </w:rPr>
              <w:t xml:space="preserve"> майдан Соборни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         </w:t>
            </w:r>
            <w:r>
              <w:rPr/>
              <w:t>буд. 6/пров. Сизранце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Огорожа з воротами та </w:t>
            </w:r>
            <w:r>
              <w:rPr>
                <w:color w:val="000000"/>
                <w:lang w:val="uk-UA"/>
              </w:rPr>
              <w:t>2 хвіртками від спортивного майданчика зі штучним покритт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>м. Зміїв,</w:t>
            </w:r>
            <w:r>
              <w:rPr>
                <w:lang w:val="uk-UA"/>
              </w:rPr>
              <w:t xml:space="preserve"> майдан Соборни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         </w:t>
            </w:r>
            <w:r>
              <w:rPr/>
              <w:t>буд. 6/пров. Сизранце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Огорожа спортивного майданчи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>м. Зміїв,</w:t>
            </w:r>
            <w:r>
              <w:rPr>
                <w:lang w:val="uk-UA"/>
              </w:rPr>
              <w:t xml:space="preserve"> майдан Соборни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         </w:t>
            </w:r>
            <w:r>
              <w:rPr/>
              <w:t>буд. 6/пров. Сизранце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. 2</w:t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Зміївський центр дитячої та юнацької творчості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центру дитячої та юнацької творчо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 xml:space="preserve">м. Зміїв, майдан </w:t>
            </w:r>
            <w:r>
              <w:rPr>
                <w:color w:val="000000"/>
                <w:lang w:val="uk-UA"/>
              </w:rPr>
              <w:t>Соборний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буд. 1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Нежитлова будівл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з гараж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 xml:space="preserve">м. Зміїв, вул. Калініна, </w:t>
            </w:r>
            <w:r>
              <w:rPr>
                <w:color w:val="000000"/>
                <w:lang w:val="uk-UA"/>
              </w:rPr>
              <w:t>буд. 5</w:t>
            </w:r>
          </w:p>
        </w:tc>
      </w:tr>
      <w:tr>
        <w:trPr>
          <w:trHeight w:val="643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Зідьківська загальноосвітня школа І-ІІІ ступенів ім. Г.І. Ковтуна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1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           </w:t>
            </w: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 (</w:t>
            </w:r>
            <w:r>
              <w:rPr>
                <w:color w:val="000000"/>
              </w:rPr>
              <w:t>майстерн</w:t>
            </w:r>
            <w:r>
              <w:rPr>
                <w:color w:val="000000"/>
                <w:lang w:val="uk-UA"/>
              </w:rPr>
              <w:t>я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ай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(4 відділенн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Нежитлова будівля (л</w:t>
            </w:r>
            <w:r>
              <w:rPr>
                <w:color w:val="000000"/>
              </w:rPr>
              <w:t>ьох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сфальтові тротуа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игріб підзем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игрібна ям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од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наліза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Огорожа металева </w:t>
            </w:r>
            <w:r>
              <w:rPr>
                <w:color w:val="000000"/>
                <w:lang w:val="uk-UA"/>
              </w:rPr>
              <w:t>- 264 шт., стовпчики - 267 шт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жарний резервуар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тивна площад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т Зідь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Фабрична, буд. 2</w:t>
            </w:r>
          </w:p>
        </w:tc>
      </w:tr>
      <w:tr>
        <w:trPr>
          <w:trHeight w:val="10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Бірківська загальноосвітня школа І-ІІІ ступенів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6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uk-UA"/>
              </w:rPr>
              <w:t xml:space="preserve">з </w:t>
            </w:r>
            <w:r>
              <w:rPr>
                <w:color w:val="000000"/>
              </w:rPr>
              <w:t>сарає</w:t>
            </w:r>
            <w:r>
              <w:rPr>
                <w:color w:val="000000"/>
                <w:lang w:val="uk-UA"/>
              </w:rPr>
              <w:t>м, туалетом</w:t>
            </w:r>
            <w:r>
              <w:rPr>
                <w:color w:val="000000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од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овнішня теплотрас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налізація зовніш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аружний вод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Радіофіка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елефоніза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>с. Бірки,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 буд. 3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Підстанція житлового будинк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0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  <w:r>
              <w:rPr>
                <w:color w:val="000000"/>
              </w:rPr>
              <w:t xml:space="preserve">с. Бірки, </w:t>
            </w:r>
            <w:r>
              <w:rPr>
                <w:color w:val="000000"/>
                <w:lang w:val="uk-UA"/>
              </w:rPr>
              <w:t xml:space="preserve">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Привокзальна,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буд. 1</w:t>
            </w:r>
          </w:p>
        </w:tc>
      </w:tr>
      <w:tr>
        <w:trPr>
          <w:trHeight w:val="113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Першотравнева загальноосвітня школа І-ІІІ ступенів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Овочесховищ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Ти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Вод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Каналіза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Пожарний резервуар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Спортивна площадк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Теплотрас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ершотравневе, </w:t>
            </w:r>
            <w:r>
              <w:rPr>
                <w:color w:val="000000"/>
                <w:lang w:val="uk-UA"/>
              </w:rPr>
              <w:t xml:space="preserve">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вул. Шкільна, буд. 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</w:tr>
      <w:tr>
        <w:trPr>
          <w:trHeight w:val="359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Борівська загальноосвітня школа І-ІІІ ступенів імені С. Закори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орова, </w:t>
            </w:r>
            <w:r>
              <w:rPr>
                <w:color w:val="000000"/>
                <w:lang w:val="uk-UA"/>
              </w:rPr>
              <w:t xml:space="preserve"> 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Шкільна, буд. </w:t>
            </w:r>
            <w:r>
              <w:rPr>
                <w:color w:val="000000"/>
                <w:lang w:val="uk-UA"/>
              </w:rPr>
              <w:t>3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 (спортзал, ідальня, підвал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орова, </w:t>
            </w:r>
            <w:r>
              <w:rPr>
                <w:color w:val="000000"/>
                <w:lang w:val="uk-UA"/>
              </w:rPr>
              <w:t xml:space="preserve">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Шкільна, буд. </w:t>
            </w:r>
            <w:r>
              <w:rPr>
                <w:color w:val="000000"/>
                <w:lang w:val="uk-UA"/>
              </w:rPr>
              <w:t>3-Б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те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орова, </w:t>
            </w:r>
            <w:r>
              <w:rPr>
                <w:color w:val="000000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ул. Шкільна, буд. </w:t>
            </w:r>
            <w:r>
              <w:rPr>
                <w:color w:val="000000"/>
                <w:lang w:val="uk-UA"/>
              </w:rPr>
              <w:t>3-Б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орова, </w:t>
            </w:r>
            <w:r>
              <w:rPr>
                <w:color w:val="000000"/>
                <w:lang w:val="uk-UA"/>
              </w:rPr>
              <w:t xml:space="preserve">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Шкільна, буд. </w:t>
            </w:r>
            <w:r>
              <w:rPr>
                <w:color w:val="000000"/>
                <w:lang w:val="uk-UA"/>
              </w:rPr>
              <w:t xml:space="preserve">3-Б 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Свердловина </w:t>
            </w:r>
            <w:r>
              <w:rPr>
                <w:color w:val="000000"/>
                <w:lang w:val="uk-UA"/>
              </w:rPr>
              <w:t>67 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орова, </w:t>
            </w:r>
            <w:r>
              <w:rPr>
                <w:color w:val="000000"/>
                <w:lang w:val="uk-UA"/>
              </w:rPr>
              <w:t xml:space="preserve">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Шкільна, буд. </w:t>
            </w:r>
            <w:r>
              <w:rPr>
                <w:color w:val="000000"/>
                <w:lang w:val="uk-UA"/>
              </w:rPr>
              <w:t xml:space="preserve">3-Б 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еплотрас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орова, </w:t>
            </w:r>
            <w:r>
              <w:rPr>
                <w:color w:val="000000"/>
                <w:lang w:val="uk-UA"/>
              </w:rPr>
              <w:t xml:space="preserve">      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Шкільна, буд. </w:t>
            </w:r>
            <w:r>
              <w:rPr>
                <w:color w:val="000000"/>
                <w:lang w:val="uk-UA"/>
              </w:rPr>
              <w:t xml:space="preserve">3-Б </w:t>
            </w:r>
          </w:p>
        </w:tc>
      </w:tr>
      <w:tr>
        <w:trPr>
          <w:trHeight w:val="411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Краснополянської філії Комунального закладу “Борівська загальноосвітня школа І-ІІІ ступенів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мені С. Закори” Зміївської міської ради Чугуївського району Харківської області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школи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 (майстерня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Котельн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Туал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Колодязь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Повітряна лінія електропередач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 xml:space="preserve">Теплотрас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Труба витя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Красна Поляна, </w:t>
            </w:r>
            <w:r>
              <w:rPr>
                <w:color w:val="000000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Шкільна, буд. 1</w:t>
            </w:r>
          </w:p>
        </w:tc>
      </w:tr>
      <w:tr>
        <w:trPr>
          <w:trHeight w:val="219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Гусинополянська загальноосвітня школа І-ІІ ступенів»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7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ай на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2 відділен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отельн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очно-модульна коте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лодязь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ай на 2 відділен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алет </w:t>
            </w:r>
            <w:r>
              <w:rPr>
                <w:color w:val="000000"/>
                <w:lang w:val="en-US"/>
              </w:rPr>
              <w:t>дерев`я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/>
              <w:t xml:space="preserve">Лінія електропередач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0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/>
              <w:t xml:space="preserve">Огорожа металев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0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/>
              <w:t xml:space="preserve">Теплотрас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0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/>
              <w:t>Труба дим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1033000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Гусина Поляна,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Шкільна, буд. 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253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Пасічанська загальноосвітня школа І-ІІ ступенів» Зміївської міської ради Чугуївського району Харківської області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Нежитлова будівля (</w:t>
            </w:r>
            <w:r>
              <w:rPr>
                <w:color w:val="000000"/>
              </w:rPr>
              <w:t>майстерн</w:t>
            </w:r>
            <w:r>
              <w:rPr>
                <w:color w:val="000000"/>
                <w:lang w:val="uk-UA"/>
              </w:rPr>
              <w:t>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6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оте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3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Пасіки, вул. Сінявіна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. 18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Нежитлова будівля (л</w:t>
            </w:r>
            <w:r>
              <w:rPr>
                <w:color w:val="000000"/>
              </w:rPr>
              <w:t>ьох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Воро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горожа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екції - 21 шт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еплотрас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Труба димов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Пасіки, вул. Синяві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. 18</w:t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Соколівська загальноосвітня школа І-ІІІ ступенів імені Героя Радянського Союзу Отакара Яроша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 (туалет, огорожа, спортивна площад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uto" w:line="21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 Соколов</w:t>
            </w:r>
            <w:r>
              <w:rPr>
                <w:color w:val="000000"/>
                <w:shd w:fill="FFFFFF" w:val="clear"/>
                <w:lang w:val="uk-UA"/>
              </w:rPr>
              <w:t>е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</w:rPr>
              <w:t>Очисні спору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hd w:fill="FFFFFF" w:val="clear"/>
              </w:rPr>
              <w:t>с. Соколов</w:t>
            </w:r>
            <w:r>
              <w:rPr>
                <w:color w:val="000000"/>
                <w:shd w:fill="FFFFFF" w:val="clear"/>
                <w:lang w:val="uk-UA"/>
              </w:rPr>
              <w:t xml:space="preserve">е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Під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їздна дорога до очисних спору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hd w:fill="FFFFFF" w:val="clear"/>
              </w:rPr>
              <w:t>с. Соколов</w:t>
            </w:r>
            <w:r>
              <w:rPr>
                <w:color w:val="000000"/>
                <w:shd w:fill="FFFFFF" w:val="clear"/>
                <w:lang w:val="uk-UA"/>
              </w:rPr>
              <w:t xml:space="preserve">е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/>
              <w:t xml:space="preserve">Електролін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spacing w:lineRule="auto" w:line="216"/>
              <w:jc w:val="both"/>
              <w:rPr/>
            </w:pPr>
            <w:r>
              <w:rPr>
                <w:color w:val="000000"/>
                <w:shd w:fill="FFFFFF" w:val="clear"/>
              </w:rPr>
              <w:t>с. Соколов</w:t>
            </w:r>
            <w:r>
              <w:rPr>
                <w:color w:val="000000"/>
                <w:shd w:fill="FFFFFF" w:val="clear"/>
                <w:lang w:val="uk-UA"/>
              </w:rPr>
              <w:t xml:space="preserve">е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ул. Шкільна, буд. 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/>
              <w:t xml:space="preserve">Огорожа дитячого майданчика </w:t>
            </w:r>
            <w:r>
              <w:rPr>
                <w:lang w:val="uk-UA"/>
              </w:rPr>
              <w:t>(стовп. - 35 шт., металева сітка  - 70 м, ворота, каліт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spacing w:lineRule="auto" w:line="216"/>
              <w:jc w:val="both"/>
              <w:rPr/>
            </w:pPr>
            <w:r>
              <w:rPr>
                <w:color w:val="000000"/>
                <w:shd w:fill="FFFFFF" w:val="clear"/>
              </w:rPr>
              <w:t>с. Соколов</w:t>
            </w:r>
            <w:r>
              <w:rPr>
                <w:color w:val="000000"/>
                <w:shd w:fill="FFFFFF" w:val="clear"/>
                <w:lang w:val="uk-UA"/>
              </w:rPr>
              <w:t xml:space="preserve">е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ул. Шкільна, буд. 2</w:t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Таранівська загальноосвітня школа І-ІІІ ступенів імені Героїв-широнінців» 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/>
            </w:pPr>
            <w:r>
              <w:rPr>
                <w:color w:val="000000"/>
                <w:lang w:val="uk-UA"/>
              </w:rPr>
              <w:t>Нежитлова будівля (л</w:t>
            </w:r>
            <w:r>
              <w:rPr>
                <w:color w:val="000000"/>
              </w:rPr>
              <w:t>ьох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Підсобне приміщення </w:t>
            </w:r>
            <w:r>
              <w:rPr>
                <w:color w:val="000000"/>
                <w:lang w:val="uk-UA"/>
              </w:rPr>
              <w:t>(т</w:t>
            </w:r>
            <w:r>
              <w:rPr>
                <w:color w:val="000000"/>
              </w:rPr>
              <w:t>ир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тезіанська скваж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сфальтові площад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сфальтові тротуа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одопрові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Електролін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наліза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горож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аранівка, </w:t>
            </w: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Normal"/>
              <w:keepLines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ул. Харківська, буд. 33</w:t>
            </w:r>
          </w:p>
        </w:tc>
      </w:tr>
      <w:tr>
        <w:trPr>
          <w:trHeight w:val="7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Тимченківська загальноосвітня школа І-ІІІ ступенів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 (корпус А, Б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Тимченки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ул. Магістральна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>буд. 30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/вул. Миру</w:t>
            </w:r>
            <w:r>
              <w:rPr>
                <w:color w:val="000000"/>
                <w:lang w:val="uk-UA"/>
              </w:rPr>
              <w:t>, буд. 30</w:t>
            </w:r>
          </w:p>
        </w:tc>
      </w:tr>
      <w:tr>
        <w:trPr>
          <w:trHeight w:val="300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Чемужівська загальноосвітня школа І-ІІІ ступенів» Зміївської міської ради Чугуївського району Харківської області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івля</w:t>
            </w:r>
            <w:r>
              <w:rPr>
                <w:color w:val="000000"/>
              </w:rPr>
              <w:t xml:space="preserve"> школи з сараєм, теплицею</w:t>
            </w:r>
            <w:r>
              <w:rPr>
                <w:color w:val="000000"/>
                <w:lang w:val="uk-UA"/>
              </w:rPr>
              <w:t>, пожарний резервуа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Кришталя, буд.</w:t>
            </w:r>
            <w:r>
              <w:rPr/>
              <w:t xml:space="preserve"> </w:t>
            </w:r>
            <w:r>
              <w:rPr>
                <w:lang w:val="uk-UA"/>
              </w:rPr>
              <w:t>1-В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Кришталя, </w:t>
            </w:r>
            <w:r>
              <w:rPr/>
              <w:t xml:space="preserve">буд. </w:t>
            </w:r>
            <w:r>
              <w:rPr>
                <w:lang w:val="uk-UA"/>
              </w:rPr>
              <w:t>1-В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ивний майданчик для міні-футболу зі штучним покриттям з огорожею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Кришталя, </w:t>
            </w:r>
            <w:r>
              <w:rPr/>
              <w:t>буд. 1</w:t>
            </w:r>
            <w:r>
              <w:rPr>
                <w:lang w:val="uk-UA"/>
              </w:rPr>
              <w:t>-В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навколо дошкільного підрозділу (13 шт. стовпчиків, 61 шт. плит, 13 шт. плит - ар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Кришталя, </w:t>
            </w:r>
            <w:r>
              <w:rPr/>
              <w:t>буд. 1</w:t>
            </w:r>
            <w:r>
              <w:rPr>
                <w:lang w:val="uk-UA"/>
              </w:rPr>
              <w:t>-В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навколо стадіону (312 шт. плит, 93 шт. стовпчиків бетонних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Чемужівка, </w:t>
            </w:r>
            <w:r>
              <w:rPr>
                <w:color w:val="000000"/>
                <w:lang w:val="uk-UA"/>
              </w:rPr>
              <w:t xml:space="preserve">              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Кришталя, </w:t>
            </w:r>
            <w:r>
              <w:rPr/>
              <w:t>буд. 1</w:t>
            </w:r>
            <w:r>
              <w:rPr>
                <w:lang w:val="uk-UA"/>
              </w:rPr>
              <w:t>-В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унальний заклад «Зміївський позаміський дитячий заклад оздоровлення та відпочинку «Біле озеро»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6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Цілісний майновий комплекс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Гараж металев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Душ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Їда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Клуб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Корпус 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Корпус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пус 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пус 4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пус 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10131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Корпус 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пус 7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1013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пус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1013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пус 9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10131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Корпус 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Склад для продуктів з підвало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100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Туал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Туал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Туалет </w:t>
            </w:r>
            <w:r>
              <w:rPr>
                <w:color w:val="000000"/>
                <w:lang w:val="en-US"/>
              </w:rPr>
              <w:t>дерев`я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Туалет </w:t>
            </w:r>
            <w:r>
              <w:rPr>
                <w:color w:val="000000"/>
                <w:lang w:val="en-US"/>
              </w:rPr>
              <w:t>дерев`я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Туалет </w:t>
            </w:r>
            <w:r>
              <w:rPr>
                <w:color w:val="000000"/>
                <w:lang w:val="en-US"/>
              </w:rPr>
              <w:t>дерев`я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Європаркан (34 секції, ворота розпашні з каліткою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Огорожа (314 секції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Площадка баскетбольна у складі: драбина металева - 1; турнік - 4; бруси - 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. Задонецьке, </w:t>
            </w:r>
            <w:r>
              <w:rPr>
                <w:color w:val="000000"/>
                <w:shd w:fill="FFFFFF" w:val="clear"/>
                <w:lang w:val="uk-UA"/>
              </w:rPr>
              <w:t xml:space="preserve">                 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вул. Курортна, буд. 25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Зміївський заклад дошкільної освіти (ясла-садок) №1» Зміївської міської ради Чугуївського району Харківської області 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дошкільного за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х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вільйон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вільйон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і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ай (кладов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алет кирпич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іжки асфальт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ор металеви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 штакет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ивна ям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Калініна, буд.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унальний заклад «Зміївський заклад дошкільної освіти (ясла-садок) №2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міївської міської ради Чугуївського району Харківської області 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дошкільного за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дошкільного за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чий корпу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вочесховище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_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30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м. Зміїв, вул. Залізнич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вільйон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3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віль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чеч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щення котельн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чобл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-Б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зіанська скважин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гріб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онапірна башт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сосна станці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орожа метале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жежний резервуар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ові мереж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вул. Залізнич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. </w:t>
            </w:r>
            <w:r>
              <w:rPr>
                <w:lang w:val="uk-UA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Комунальний заклад «Зміївський заклад дошкільної освіти (ясла-садок) №3»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міївської міської ради Чугуївського району Харківської області 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1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ий комбіна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пров. Спортивний, буд. </w:t>
            </w:r>
            <w:r>
              <w:rPr>
                <w:lang w:val="uk-UA"/>
              </w:rPr>
              <w:t>3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і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пров. Спортивний, буд. </w:t>
            </w:r>
            <w:r>
              <w:rPr>
                <w:lang w:val="uk-UA"/>
              </w:rPr>
              <w:t>3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пров. Спортивний, буд. </w:t>
            </w:r>
            <w:r>
              <w:rPr>
                <w:lang w:val="uk-UA"/>
              </w:rPr>
              <w:t>3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ара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пров. Спортивний, буд. </w:t>
            </w:r>
            <w:r>
              <w:rPr>
                <w:lang w:val="uk-UA"/>
              </w:rPr>
              <w:t>3-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орожа метале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. Зміїв, пров. Спортивний, буд. </w:t>
            </w:r>
            <w:r>
              <w:rPr>
                <w:lang w:val="uk-UA"/>
              </w:rPr>
              <w:t>3-А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  <w:color w:val="333333"/>
                <w:sz w:val="20"/>
              </w:rPr>
              <w:t>К</w:t>
            </w:r>
            <w:r>
              <w:rPr>
                <w:b/>
                <w:bCs/>
                <w:sz w:val="20"/>
              </w:rPr>
              <w:t xml:space="preserve">омунальний заклад «Бірківський заклад дошкільної освіти (ясла-садок)» </w:t>
            </w:r>
          </w:p>
          <w:p>
            <w:pPr>
              <w:pStyle w:val="TextBodyIndent"/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дошкільного за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Бірки, вул. Центральна, буд.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чий сарай з підвало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2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Бірки, вул. Центральна, буд.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  <w:color w:val="333333"/>
                <w:sz w:val="20"/>
              </w:rPr>
              <w:t>К</w:t>
            </w:r>
            <w:r>
              <w:rPr>
                <w:b/>
                <w:bCs/>
                <w:color w:val="000000"/>
                <w:sz w:val="20"/>
              </w:rPr>
              <w:t>омунальний заклад «Першотравневий заклад дошкільної освіти (ясла-садок)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дошкільного за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Першотравнев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ул. Центральна, буд. 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приміщення початкової школ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Першотравневе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Центральна, буд. 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харчоблок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3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Першотравневе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Центральна, буд. 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bCs/>
                <w:color w:val="333333"/>
                <w:sz w:val="20"/>
              </w:rPr>
              <w:t>К</w:t>
            </w:r>
            <w:r>
              <w:rPr>
                <w:b/>
                <w:bCs/>
                <w:color w:val="000000"/>
                <w:sz w:val="20"/>
              </w:rPr>
              <w:t>омунальний заклад «Таранівський заклад дошкільної освіти «Ромашка» (ясла-садок)» Зміївської міської ради Чугуївського району Харківської області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ежитлова будівля </w:t>
            </w:r>
            <w:r>
              <w:rPr>
                <w:lang w:val="uk-UA"/>
              </w:rPr>
              <w:t>(приміщення дитячого садка)</w:t>
            </w:r>
            <w:r>
              <w:rPr/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013100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Фабрична, буд. 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 тип </w:t>
            </w: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013500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Фабрична, буд. 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кер тип </w:t>
            </w: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013500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Фабрична, буд. 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тель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013100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Фабрична, буд. 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жа  </w:t>
            </w:r>
            <w:r>
              <w:rPr>
                <w:lang w:val="uk-UA"/>
              </w:rPr>
              <w:t>279,9 кв. 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013300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Фабрична, буд. 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ина для господарсько</w:t>
            </w:r>
            <w:r>
              <w:rPr>
                <w:lang w:val="uk-UA"/>
              </w:rPr>
              <w:t>-побутових потреб дитячого заклад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1013100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 Зміївської 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с. Таранівка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вул. Фабрична, буд. 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Комунальне підприємство Центр фізичного </w:t>
            </w:r>
            <w:r>
              <w:rPr>
                <w:b/>
                <w:bCs/>
                <w:color w:val="000000"/>
              </w:rPr>
              <w:t>здоров`я</w:t>
            </w:r>
            <w:r>
              <w:rPr>
                <w:b/>
                <w:bCs/>
                <w:color w:val="000000"/>
                <w:lang w:val="uk-UA"/>
              </w:rPr>
              <w:t xml:space="preserve"> населення “Спорт для всіх”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ївської міської ради Чугуївського району Харківської області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 спортив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5/04/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0" w:right="24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Комунальне підприємство Центр фізичного </w:t>
            </w:r>
            <w:r>
              <w:rPr>
                <w:color w:val="000000"/>
              </w:rPr>
              <w:t>здоров`я</w:t>
            </w:r>
            <w:r>
              <w:rPr>
                <w:color w:val="000000"/>
                <w:lang w:val="uk-UA"/>
              </w:rPr>
              <w:t xml:space="preserve"> населення “Спорт для всіх” </w:t>
            </w:r>
          </w:p>
          <w:p>
            <w:pPr>
              <w:pStyle w:val="Normal"/>
              <w:keepLines/>
              <w:snapToGrid w:val="false"/>
              <w:ind w:left="135" w:right="21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Зміїв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ернигоренка, буд. 1/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арьова, буд. 36</w:t>
            </w:r>
          </w:p>
        </w:tc>
      </w:tr>
      <w:tr>
        <w:trPr>
          <w:trHeight w:val="276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діл культури, молоді, спорту та туризму Зміївської міської рад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гуївського району Харківської області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8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Нежитлова будівл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міська бібліоте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Комунальний заклад «Зміївська публічна бібліотека»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>м. Зміїв, пров. Соборний, буд. 1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дитяча бібліоте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6"/>
              <w:snapToGrid w:val="false"/>
              <w:rPr/>
            </w:pPr>
            <w:r>
              <w:rPr/>
              <w:t>м. Зміїв, вул. Покровська, буд. 2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Таранівський будинок культур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Таранівк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Харківська, буд. 44-Д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Пасічанський клуб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Пасіки, вул. Синявіна, </w:t>
            </w:r>
          </w:p>
          <w:p>
            <w:pPr>
              <w:pStyle w:val="Style16"/>
              <w:snapToGrid w:val="false"/>
              <w:rPr/>
            </w:pPr>
            <w:r>
              <w:rPr/>
              <w:t>буд. 5-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Великогомільшанська сільська бібліоте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Велика Гомільша</w:t>
            </w:r>
            <w:r>
              <w:rPr/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/>
              <w:t>вул. Бараєва, буд. 7-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приміщення Бірківської музичної школ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Бірки, вул. Шкільна, </w:t>
            </w:r>
          </w:p>
          <w:p>
            <w:pPr>
              <w:pStyle w:val="Style16"/>
              <w:snapToGrid w:val="false"/>
              <w:rPr/>
            </w:pPr>
            <w:r>
              <w:rPr/>
              <w:t>буд. 13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Краснополянський   сільський клуб-бібліоте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Красна Полян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Чуба, буд. 6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Житловий будин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с. Красна Поля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/>
              <w:t>101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hd w:fill="FFFFFF" w:val="clear"/>
              </w:rPr>
              <w:t xml:space="preserve">Комунальний заклад </w:t>
            </w:r>
            <w:r>
              <w:rPr>
                <w:szCs w:val="24"/>
                <w:shd w:fill="FFFFFF" w:val="clear"/>
              </w:rPr>
              <w:t>«Зміївський краєзнавчий музей»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Красна полян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Чуба, буд. 4 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Борівський сільський клуб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Боров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Центральна, буд. 12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Гусинополянська сільська бібліотека, ФАП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       </w:t>
            </w:r>
          </w:p>
          <w:p>
            <w:pPr>
              <w:pStyle w:val="Style16"/>
              <w:snapToGrid w:val="false"/>
              <w:rPr/>
            </w:pPr>
            <w:r>
              <w:rPr/>
              <w:t>с. Гусина Поляна, пров. Сергія Закори, буд. 1-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Костянтівський клуб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bCs/>
                <w:color w:val="2C2F34"/>
                <w:shd w:fill="FFFFFF" w:val="clear"/>
              </w:rPr>
              <w:t>Костянті́вка</w:t>
            </w:r>
            <w:r>
              <w:rPr/>
              <w:t xml:space="preserve">, вул. Донець-Захаржевського, буд. 1-А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приміщення школ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Костянті́вка</w:t>
            </w:r>
            <w:r>
              <w:rPr/>
              <w:t>, вул. Донець-Захаржевського, буд.1-Б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Нежитлова будівля </w:t>
            </w:r>
            <w:r>
              <w:rPr>
                <w:lang w:val="uk-UA"/>
              </w:rPr>
              <w:t>(</w:t>
            </w:r>
            <w:r>
              <w:rPr/>
              <w:t>Островерхівський будинок культур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Островерхівка</w:t>
            </w:r>
            <w:r>
              <w:rPr/>
              <w:t>, вул. 8-го березня, буд. 1-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Чемужівський будинок культур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01/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Чемужівка</w:t>
            </w:r>
            <w:r>
              <w:rPr/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/>
              <w:t>вул. Курдяєва, буд. 6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(Артюхівський ФАП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Артюхівк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Дружби, буд. 4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Зідьківська бібліоте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мт Зідьки, вул. Ковтуна, </w:t>
            </w:r>
          </w:p>
          <w:p>
            <w:pPr>
              <w:pStyle w:val="Style16"/>
              <w:snapToGrid w:val="false"/>
              <w:rPr/>
            </w:pPr>
            <w:r>
              <w:rPr/>
              <w:t>буд. 7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Соколівський БК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0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>с. Соколове, вул. Отакара Яроша, буд. 7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Задонецький сільський клуб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Задонецьке</w:t>
            </w:r>
            <w:r>
              <w:rPr/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вул. Щегельського, </w:t>
            </w:r>
          </w:p>
          <w:p>
            <w:pPr>
              <w:pStyle w:val="Style16"/>
              <w:snapToGrid w:val="false"/>
              <w:rPr/>
            </w:pPr>
            <w:r>
              <w:rPr/>
              <w:t>буд. 16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Гайдарський сільський клуб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Харківська область, Чугуївський район,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Гайдари</w:t>
            </w:r>
            <w:r>
              <w:rPr/>
              <w:t xml:space="preserve">, </w:t>
            </w:r>
          </w:p>
          <w:p>
            <w:pPr>
              <w:pStyle w:val="Style16"/>
              <w:snapToGrid w:val="false"/>
              <w:rPr/>
            </w:pPr>
            <w:r>
              <w:rPr/>
              <w:t>вул. Молодіжна, буд. 17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сарай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360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Костянті́вка</w:t>
            </w:r>
            <w:r>
              <w:rPr/>
              <w:t>, вул. Донець-Захаржевського, буд.1-Б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 (туалет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Костянті́вка</w:t>
            </w:r>
            <w:r>
              <w:rPr/>
              <w:t>, вул. Донець-Захаржевського, буд. 1-Б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lang w:val="uk-UA"/>
              </w:rPr>
              <w:t>7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Котельн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1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3100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Костянті́вка</w:t>
            </w:r>
            <w:r>
              <w:rPr/>
              <w:t>, вул. Донець-Захаржевського, буд. 1-Б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вбиральня Артюхівський ФАП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Артюхівк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Дружби, буд. 4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сарай Артюхівський ФАП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000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Артюхівка, </w:t>
            </w:r>
          </w:p>
          <w:p>
            <w:pPr>
              <w:pStyle w:val="Style16"/>
              <w:snapToGrid w:val="false"/>
              <w:rPr/>
            </w:pPr>
            <w:r>
              <w:rPr/>
              <w:t>вул. Дружби, буд. 4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(котельня клубу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с. Задонецьке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310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. </w:t>
            </w:r>
            <w:r>
              <w:rPr>
                <w:color w:val="2C2F34"/>
                <w:shd w:fill="FFFFFF" w:val="clear"/>
              </w:rPr>
              <w:t>Задонецьке</w:t>
            </w:r>
            <w:r>
              <w:rPr/>
              <w:t>, вул. Щегельського, буд. 16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дворова убор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0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>с. Соколове, вул. Отакара Яроша, буд. 7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житлова будівл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газова топков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30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ідділ культури, молоді, спорту та туризму Зміївської міської ради Чугуївського району 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Харківська область, Чугуївський район, </w:t>
            </w:r>
          </w:p>
          <w:p>
            <w:pPr>
              <w:pStyle w:val="Style16"/>
              <w:snapToGrid w:val="false"/>
              <w:rPr/>
            </w:pPr>
            <w:r>
              <w:rPr/>
              <w:t>с. Соколове, вул. Отакара Яроша, буд. 72</w:t>
            </w:r>
          </w:p>
        </w:tc>
      </w:tr>
      <w:tr>
        <w:trPr>
          <w:trHeight w:val="276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Комунальний </w:t>
            </w:r>
            <w:r>
              <w:rPr>
                <w:b/>
                <w:bCs/>
                <w:color w:val="000000"/>
                <w:lang w:val="uk-UA"/>
              </w:rPr>
              <w:t xml:space="preserve">заклад початкової </w:t>
            </w:r>
            <w:r>
              <w:rPr>
                <w:b/>
                <w:bCs/>
                <w:color w:val="000000"/>
              </w:rPr>
              <w:t>мистецьк</w:t>
            </w:r>
            <w:r>
              <w:rPr>
                <w:b/>
                <w:bCs/>
                <w:color w:val="000000"/>
                <w:lang w:val="uk-UA"/>
              </w:rPr>
              <w:t>ої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освіти</w:t>
            </w:r>
            <w:r>
              <w:rPr>
                <w:b/>
                <w:bCs/>
                <w:color w:val="000000"/>
              </w:rPr>
              <w:t xml:space="preserve"> "Зміївська школа </w:t>
            </w:r>
            <w:r>
              <w:rPr>
                <w:b/>
                <w:bCs/>
                <w:color w:val="000000"/>
                <w:lang w:val="uk-UA"/>
              </w:rPr>
              <w:t>мистецтв</w:t>
            </w:r>
            <w:r>
              <w:rPr>
                <w:b/>
                <w:bCs/>
                <w:color w:val="000000"/>
              </w:rPr>
              <w:t xml:space="preserve">"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міївської міської ради Чугуївського району Харківської області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а будівля (музична школа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літ. А-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ий </w:t>
            </w:r>
            <w:r>
              <w:rPr>
                <w:color w:val="000000"/>
                <w:lang w:val="uk-UA"/>
              </w:rPr>
              <w:t xml:space="preserve">заклад початкової </w:t>
            </w:r>
            <w:r>
              <w:rPr>
                <w:color w:val="000000"/>
              </w:rPr>
              <w:t>мистецьк</w:t>
            </w:r>
            <w:r>
              <w:rPr>
                <w:color w:val="000000"/>
                <w:lang w:val="uk-UA"/>
              </w:rPr>
              <w:t>о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освіти</w:t>
            </w:r>
            <w:r>
              <w:rPr>
                <w:color w:val="000000"/>
              </w:rPr>
              <w:t xml:space="preserve"> "Зміївська школа </w:t>
            </w:r>
            <w:r>
              <w:rPr>
                <w:color w:val="000000"/>
                <w:lang w:val="uk-UA"/>
              </w:rPr>
              <w:t>мистецтв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lang w:val="uk-UA"/>
              </w:rPr>
              <w:t>Зміївської міської ради Чугуївського району Харківської област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вул. </w:t>
            </w:r>
            <w:r>
              <w:rPr>
                <w:color w:val="000000"/>
                <w:lang w:val="uk-UA"/>
              </w:rPr>
              <w:t>Адміністратив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  <w:lang w:val="uk-UA"/>
              </w:rPr>
              <w:t xml:space="preserve">буд. 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мунальний заклад “Зміївський </w:t>
            </w:r>
            <w:r>
              <w:rPr>
                <w:b/>
                <w:bCs/>
                <w:color w:val="000000"/>
                <w:lang w:val="uk-UA"/>
              </w:rPr>
              <w:t>міськ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б</w:t>
            </w:r>
            <w:r>
              <w:rPr>
                <w:b/>
                <w:bCs/>
                <w:color w:val="000000"/>
              </w:rPr>
              <w:t xml:space="preserve">удинок культури”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міївської </w:t>
            </w:r>
            <w:r>
              <w:rPr>
                <w:b/>
                <w:bCs/>
                <w:color w:val="000000"/>
                <w:lang w:val="uk-UA"/>
              </w:rPr>
              <w:t>міської</w:t>
            </w:r>
            <w:r>
              <w:rPr>
                <w:b/>
                <w:bCs/>
                <w:color w:val="000000"/>
              </w:rPr>
              <w:t xml:space="preserve"> ради </w:t>
            </w:r>
            <w:r>
              <w:rPr>
                <w:b/>
                <w:bCs/>
                <w:color w:val="000000"/>
                <w:lang w:val="uk-UA"/>
              </w:rPr>
              <w:t xml:space="preserve">Чугуївського району Бірківський будинок </w:t>
            </w:r>
            <w:r>
              <w:rPr>
                <w:b/>
                <w:bCs/>
                <w:color w:val="000000"/>
              </w:rPr>
              <w:t>Харківської області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/>
              <w:t xml:space="preserve">Будинок культур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літ. А</w:t>
            </w:r>
            <w:r>
              <w:rPr>
                <w:lang w:val="uk-UA"/>
              </w:rPr>
              <w:t>-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/>
              <w:t>1031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ий заклад “Зміївський </w:t>
            </w:r>
            <w:r>
              <w:rPr>
                <w:color w:val="000000"/>
                <w:lang w:val="uk-UA"/>
              </w:rPr>
              <w:t>міськ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удинок культури”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айдан </w:t>
            </w:r>
            <w:r>
              <w:rPr>
                <w:lang w:val="uk-UA"/>
              </w:rPr>
              <w:t>Соборний</w:t>
            </w:r>
            <w:r>
              <w:rPr/>
              <w:t>, буд. 8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Гараж  </w:t>
            </w:r>
            <w:r>
              <w:rPr>
                <w:lang w:val="uk-UA"/>
              </w:rPr>
              <w:t>(</w:t>
            </w:r>
            <w:r>
              <w:rPr/>
              <w:t>літ. Б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  <w:r>
              <w:rPr>
                <w:lang w:val="uk-UA"/>
              </w:rPr>
              <w:t>(</w:t>
            </w:r>
            <w:r>
              <w:rPr/>
              <w:t xml:space="preserve"> літ. Г</w:t>
            </w:r>
            <w:r>
              <w:rPr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/>
              <w:t>103100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ий заклад “Зміївський </w:t>
            </w:r>
            <w:r>
              <w:rPr>
                <w:color w:val="000000"/>
                <w:lang w:val="uk-UA"/>
              </w:rPr>
              <w:t>міськ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удинок культури”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айдан </w:t>
            </w:r>
            <w:r>
              <w:rPr>
                <w:lang w:val="uk-UA"/>
              </w:rPr>
              <w:t>Соборний</w:t>
            </w:r>
            <w:r>
              <w:rPr/>
              <w:t>, буд. 8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Вбиральня </w:t>
            </w:r>
            <w:r>
              <w:rPr>
                <w:lang w:val="uk-UA"/>
              </w:rPr>
              <w:t>(</w:t>
            </w:r>
            <w:r>
              <w:rPr/>
              <w:t>літ. В</w:t>
            </w:r>
            <w:r>
              <w:rPr>
                <w:lang w:val="uk-UA"/>
              </w:rPr>
              <w:t>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/>
              <w:t>103100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color w:val="000000"/>
              </w:rPr>
              <w:t xml:space="preserve">Комунальний заклад “Зміївський </w:t>
            </w:r>
            <w:r>
              <w:rPr>
                <w:color w:val="000000"/>
                <w:lang w:val="uk-UA"/>
              </w:rPr>
              <w:t>міськ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удинок культури” Зміївської </w:t>
            </w:r>
            <w:r>
              <w:rPr>
                <w:color w:val="000000"/>
                <w:lang w:val="uk-UA"/>
              </w:rPr>
              <w:t>міської</w:t>
            </w:r>
            <w:r>
              <w:rPr>
                <w:color w:val="000000"/>
              </w:rPr>
              <w:t xml:space="preserve"> ради </w:t>
            </w:r>
            <w:r>
              <w:rPr>
                <w:color w:val="000000"/>
                <w:lang w:val="uk-UA"/>
              </w:rPr>
              <w:t xml:space="preserve">Чугуївського району </w:t>
            </w:r>
            <w:r>
              <w:rPr>
                <w:color w:val="000000"/>
              </w:rPr>
              <w:t>Харківської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 Зміїв,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 xml:space="preserve">майдан </w:t>
            </w:r>
            <w:r>
              <w:rPr>
                <w:lang w:val="uk-UA"/>
              </w:rPr>
              <w:t>Соборний</w:t>
            </w:r>
            <w:r>
              <w:rPr/>
              <w:t>, буд. 8</w:t>
            </w:r>
          </w:p>
        </w:tc>
      </w:tr>
      <w:tr>
        <w:trPr>
          <w:trHeight w:val="276" w:hRule="atLeast"/>
        </w:trPr>
        <w:tc>
          <w:tcPr>
            <w:tcW w:w="10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ий заклад “Бірківський будинок культури” Зміївської міської рад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угуївського району Харіквської області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9</w:t>
            </w:r>
          </w:p>
          <w:p>
            <w:pPr>
              <w:pStyle w:val="Normal"/>
              <w:snapToGrid w:val="false"/>
              <w:ind w:left="15" w:right="10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Бірківський будинок культу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136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45" w:right="13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Бірківський будинок культури” Зміївської міської ради Чугуївського району Харік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ська область, Чугуївський район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ірки, пл. 223 Стрілкової дивізії, буд. 1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7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ершотравневий будинок культур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13700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120" w:right="10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омунальний заклад “Бірківський будинок культури” Зміївської міської ради Чугуївського району Харіквської області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Харківська область, Чугуївський район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Першотравневе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. Центральна, буд. 7</w:t>
            </w:r>
          </w:p>
        </w:tc>
      </w:tr>
    </w:tbl>
    <w:p>
      <w:pPr>
        <w:pStyle w:val="Normal"/>
        <w:keepLines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keepLines/>
        <w:numPr>
          <w:ilvl w:val="0"/>
          <w:numId w:val="0"/>
        </w:numPr>
        <w:spacing w:lineRule="atLeast" w:line="100"/>
        <w:ind w:left="0" w:right="15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Секретар міської ради                                                                                 Петро КУЧКОВ                                                                               </w:t>
      </w:r>
    </w:p>
    <w:p>
      <w:pPr>
        <w:pStyle w:val="Normal"/>
        <w:keepLines/>
        <w:spacing w:lineRule="atLeast" w:line="100"/>
        <w:ind w:hanging="27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605" w:right="851" w:gutter="0" w:header="0" w:top="851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1">
    <w:name w:val="Символ нумерации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lang w:val="ru-RU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11"/>
    <w:next w:val="Subtitle"/>
    <w:qFormat/>
    <w:pPr/>
    <w:rPr/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-1050" w:firstLine="720"/>
      <w:jc w:val="both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0" w:right="-1192"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b/>
      <w:bCs/>
      <w:color w:val="000000"/>
    </w:rPr>
  </w:style>
  <w:style w:type="paragraph" w:styleId="Font7">
    <w:name w:val="font7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Font8">
    <w:name w:val="font8"/>
    <w:basedOn w:val="Normal"/>
    <w:qFormat/>
    <w:pPr>
      <w:suppressAutoHyphens w:val="false"/>
      <w:spacing w:before="100" w:after="100"/>
    </w:pPr>
    <w:rPr>
      <w:b/>
      <w:bCs/>
      <w:color w:val="000000"/>
    </w:rPr>
  </w:style>
  <w:style w:type="paragraph" w:styleId="Xl66">
    <w:name w:val="xl66"/>
    <w:basedOn w:val="Normal"/>
    <w:qFormat/>
    <w:pPr>
      <w:suppressAutoHyphens w:val="false"/>
      <w:spacing w:before="100" w:after="100"/>
    </w:pPr>
    <w:rPr/>
  </w:style>
  <w:style w:type="paragraph" w:styleId="Xl67">
    <w:name w:val="xl67"/>
    <w:basedOn w:val="Normal"/>
    <w:qFormat/>
    <w:pPr>
      <w:suppressAutoHyphens w:val="false"/>
      <w:spacing w:before="100" w:after="10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93">
    <w:name w:val="xl93"/>
    <w:basedOn w:val="Normal"/>
    <w:qFormat/>
    <w:pPr>
      <w:suppressAutoHyphens w:val="false"/>
      <w:spacing w:before="100" w:after="10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Вміст таблиці"/>
    <w:basedOn w:val="Normal"/>
    <w:qFormat/>
    <w:pPr>
      <w:widowControl w:val="false"/>
      <w:suppressLineNumbers/>
    </w:pPr>
    <w:rPr/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39:00Z</dcterms:created>
  <dc:creator>Planovuj</dc:creator>
  <dc:description/>
  <cp:keywords/>
  <dc:language>en-US</dc:language>
  <cp:lastModifiedBy>Ольга Шаповалова</cp:lastModifiedBy>
  <cp:lastPrinted>2021-12-16T09:11:00Z</cp:lastPrinted>
  <dcterms:modified xsi:type="dcterms:W3CDTF">2021-12-16T07:11:00Z</dcterms:modified>
  <cp:revision>3</cp:revision>
  <dc:subject/>
  <dc:title> </dc:title>
</cp:coreProperties>
</file>